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  z dnia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: 22 234 85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sługa konserwacji urządzeń wentylacyjnych i klimatyzacyjnych znajdujących się w Gmachu Samochodów i Ciągników Politechniki Warszawskiej mieszczącym się przy ul. Narbutta 84 w Warszaw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zamówienia, zgodnie z wymogami zaproszenia z dnia 19.01.2021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 w:val="24"/>
          <w:szCs w:val="24"/>
        </w:rPr>
        <w:t>w terminach podanych w zaproszeniu do składania ofert z dnia 19.01.2021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Oferowane przez nas usługi spełniają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pacing w:val="60"/>
        <w:sz w:val="20"/>
        <w:szCs w:val="20"/>
      </w:rPr>
      <w:t>Strona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|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42:00Z</dcterms:created>
  <dc:creator>Wioletta</dc:creator>
  <dc:description/>
  <cp:keywords/>
  <dc:language>en-US</dc:language>
  <cp:lastModifiedBy>Bartosiak Wioletta</cp:lastModifiedBy>
  <cp:lastPrinted>2017-01-30T09:17:00Z</cp:lastPrinted>
  <dcterms:modified xsi:type="dcterms:W3CDTF">2021-01-18T14:42:00Z</dcterms:modified>
  <cp:revision>2</cp:revision>
  <dc:subject/>
  <dc:title/>
</cp:coreProperties>
</file>