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Narbutta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02-5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zaproszenia o zamówieniu publicznym na: </w:t>
      </w:r>
      <w:r>
        <w:rPr>
          <w:rFonts w:cs="Arial" w:ascii="Arial" w:hAnsi="Arial"/>
          <w:b/>
        </w:rPr>
        <w:t>Konserwację dźwigu hydraulicznego i 5 szt. platform do przewozu osób niepełnosprawnych w okresie od 01.09.2020r. do 31.08.2024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bookmarkStart w:id="0" w:name="_Hlk530651761"/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Zadanie I.  </w:t>
      </w:r>
      <w:r>
        <w:rPr>
          <w:rFonts w:cs="Arial" w:ascii="Arial" w:hAnsi="Arial"/>
          <w:color w:val="000000"/>
          <w:sz w:val="22"/>
          <w:szCs w:val="22"/>
        </w:rPr>
        <w:t xml:space="preserve">Konserwacja </w:t>
      </w:r>
      <w:r>
        <w:rPr>
          <w:rFonts w:cs="Arial" w:ascii="Arial" w:hAnsi="Arial"/>
          <w:b/>
          <w:color w:val="000000"/>
          <w:sz w:val="22"/>
          <w:szCs w:val="22"/>
        </w:rPr>
        <w:t>dźwigu osobowego nr fabryczny 165/HP/675/2004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emy wykonanie przedmiotu zamówienia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za cenę netto....................................PLN (słownie złotych: 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1) kwota..................PLN opodatkowana stawką VAT 0 %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kwota..................PLN objęta „odwrotnym obciążeniem”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) kwota..................PLN opodatkowana stawką VAT 23 %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plus VAT w kwocie........................PLN (słownie złotych: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co stanowi kwotę brutto.....................PLN (słownie złotych:.......................................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 przypadku  wystąpienia  „odwrotnego  obciążenia”  i  powstania  u  Zamawiająceg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owiązku podatkowego, Zamawiający rozliczy VAT z tego tytułu według stawki 23 % w kwoc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PLN.(słownie złotych.......................................................................)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1" w:name="_Hlk530651761"/>
      <w:bookmarkEnd w:id="1"/>
      <w:r>
        <w:rPr>
          <w:rFonts w:cs="Arial" w:ascii="Arial" w:hAnsi="Arial"/>
          <w:b/>
          <w:color w:val="000000"/>
          <w:sz w:val="22"/>
          <w:szCs w:val="22"/>
        </w:rPr>
        <w:t>Miesięczny koszt konserwacji windy  kwota netto  …………………..(słownie…………………..)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Zadanie II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nserwacyjneg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rządzeń do przewozu osób niepełnosprawnych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VIMEC V64 </w:t>
        <w:tab/>
        <w:t>udźwig 230kg</w:t>
        <w:tab/>
        <w:tab/>
        <w:t xml:space="preserve">nr UDT 3027000786 </w:t>
        <w:tab/>
        <w:t>nr fabryczny 666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VIMEC V64 </w:t>
        <w:tab/>
        <w:t>udźwig 230kg</w:t>
        <w:tab/>
        <w:t xml:space="preserve"> </w:t>
        <w:tab/>
        <w:t xml:space="preserve">nr UDT 3027000787 </w:t>
        <w:tab/>
        <w:t>nr fabryczny 66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ELTA </w:t>
        <w:tab/>
        <w:t>udźwig 225 kg</w:t>
        <w:tab/>
        <w:t>nr UDT 3027001441</w:t>
        <w:tab/>
        <w:tab/>
        <w:t>nr fabryczny SP329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dźwig 300 kg</w:t>
        <w:tab/>
        <w:t>nr UDT 3027001568</w:t>
        <w:tab/>
        <w:tab/>
        <w:t>nr fabryczny KL-0058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>LIPPE LIFT UND ANLAGENBAU GMBH T1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dźwig 300 kg</w:t>
        <w:tab/>
        <w:t>nr UDT 3027001569</w:t>
        <w:tab/>
        <w:tab/>
        <w:t>nr fabryczny KL-00581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Oferujemy wykonanie przedmiotu zamówienia za cenę netto....................PLN (słownie złotych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1) kwota..................PLN opodatkowana stawką VAT 0 %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kwota..................PLN objęta „odwrotnym obciążeniem”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) kwota..................PLN opodatkowana stawką VAT 23 %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plus VAT w kwocie..............PLN (słownie złotych:...........................................)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co stanowi kwotę brutto................PLN (słownie złotych:.......................................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 przypadku  wystąpienia  „odwrotnego  obciążenia”  i  powstania  u  Zamawiająceg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owiązku podatkowego, Zamawiający rozliczy VAT z tego tytułu według stawki 23 % w kwoc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PLN.(słownie złotych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esięczny koszt konserwacji 5 platform  kwota netto  ……………..(słownie………………….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konam zam</w:t>
      </w:r>
      <w:r>
        <w:rPr>
          <w:rFonts w:cs="Arial" w:ascii="Arial" w:hAnsi="Arial"/>
          <w:color w:val="000000"/>
          <w:highlight w:val="white"/>
        </w:rPr>
        <w:t xml:space="preserve">ówienie publiczne </w:t>
      </w:r>
      <w:r>
        <w:rPr>
          <w:rFonts w:cs="Arial" w:ascii="Arial" w:hAnsi="Arial"/>
          <w:color w:val="000000"/>
        </w:rPr>
        <w:t>sukcesywnie okresie od 1 września 2020r.  do 31 sierpnia  2024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, że załączone do zaproszenia wzory umów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ferowany przez nas przedmiot zamówienia spełnia wymagania określone w zapros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zaproszeniu oraz załącznikach do n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spełnieniu warunków udziału w postępowaniu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e dokumentów potwierdzających uprawnienia do wykonywania konserwacjo zgodnie z wymaganiami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(referencje, oświadczenia, kopie protokołów) potwierdzające doświadczenie Wykonawcy zgodnie z wymaganiami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142" w:top="993" w:footer="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adikal WU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adikal WUT;Courier New" w:hAnsi="Radikal WUT;Courier New" w:cs="Radikal WUT;Courier New"/>
        <w:color w:val="3C3C46"/>
        <w:sz w:val="24"/>
        <w:szCs w:val="24"/>
        <w:lang w:val="en-US" w:eastAsia="en-US"/>
      </w:rPr>
    </w:pPr>
    <w:r>
      <w:rPr>
        <w:rFonts w:cs="Radikal WUT;Courier New" w:ascii="Radikal WUT;Courier New" w:hAnsi="Radikal WUT;Courier New"/>
        <w:color w:val="3C3C46"/>
        <w:sz w:val="24"/>
        <w:szCs w:val="24"/>
        <w:lang w:val="en-US" w:eastAsia="en-US"/>
      </w:rPr>
    </w:r>
  </w:p>
  <w:p>
    <w:pPr>
      <w:pStyle w:val="Header"/>
      <w:rPr>
        <w:rFonts w:ascii="Radikal WUT;Courier New" w:hAnsi="Radikal WUT;Courier New" w:cs="Radikal WUT;Courier New"/>
        <w:color w:val="3C3C46"/>
        <w:sz w:val="24"/>
        <w:szCs w:val="24"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6472555</wp:posOffset>
          </wp:positionH>
          <wp:positionV relativeFrom="page">
            <wp:posOffset>462280</wp:posOffset>
          </wp:positionV>
          <wp:extent cx="579120" cy="579120"/>
          <wp:effectExtent l="0" t="0" r="0" b="0"/>
          <wp:wrapSquare wrapText="bothSides"/>
          <wp:docPr id="1" name="Grafika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adikal WUT;Courier New" w:ascii="Radikal WUT;Courier New" w:hAnsi="Radikal WUT;Courier New"/>
        <w:color w:val="3C3C46"/>
        <w:sz w:val="24"/>
        <w:szCs w:val="24"/>
        <w:lang w:val="en-US" w:eastAsia="en-US"/>
      </w:rPr>
      <w:t>Wydział Samochodów</w:t>
    </w:r>
  </w:p>
  <w:p>
    <w:pPr>
      <w:pStyle w:val="Header"/>
      <w:spacing w:before="0" w:after="200"/>
      <w:rPr>
        <w:rFonts w:ascii="Radikal WUT;Courier New" w:hAnsi="Radikal WUT;Courier New" w:cs="Radikal WUT;Courier New"/>
        <w:color w:val="3C3C46"/>
        <w:sz w:val="24"/>
        <w:szCs w:val="24"/>
        <w:lang w:val="en-US" w:eastAsia="en-US"/>
      </w:rPr>
    </w:pPr>
    <w:r>
      <w:rPr>
        <w:rFonts w:cs="Radikal WUT;Courier New" w:ascii="Radikal WUT;Courier New" w:hAnsi="Radikal WUT;Courier New"/>
        <w:color w:val="3C3C46"/>
        <w:sz w:val="24"/>
        <w:szCs w:val="24"/>
        <w:lang w:val="en-US" w:eastAsia="en-US"/>
      </w:rPr>
      <w:t>i Maszyn Robocz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00000A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8:00Z</dcterms:created>
  <dc:creator>Wioletta</dc:creator>
  <dc:description/>
  <cp:keywords/>
  <dc:language>en-US</dc:language>
  <cp:lastModifiedBy>Wykładowca</cp:lastModifiedBy>
  <cp:lastPrinted>2015-01-16T10:56:00Z</cp:lastPrinted>
  <dcterms:modified xsi:type="dcterms:W3CDTF">2020-05-08T12:23:00Z</dcterms:modified>
  <cp:revision>4</cp:revision>
  <dc:subject/>
  <dc:title/>
</cp:coreProperties>
</file>