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35" w:leader="none"/>
        </w:tabs>
        <w:rPr>
          <w:rFonts w:ascii="Adagio_Slab;Calibri" w:hAnsi="Adagio_Slab;Calibri" w:cs="Adagio_Slab;Calibri"/>
          <w:b/>
          <w:b/>
          <w:u w:val="single"/>
        </w:rPr>
      </w:pPr>
      <w:r>
        <w:rPr>
          <w:rFonts w:cs="Adagio_Slab;Calibri" w:ascii="Adagio_Slab;Calibri" w:hAnsi="Adagio_Slab;Calibri"/>
          <w:b/>
          <w:u w:val="single"/>
        </w:rPr>
        <w:t>Załącznik nr 2 do zaproszenia ofertowego z dnia 19.01.2021r.</w:t>
      </w:r>
    </w:p>
    <w:p>
      <w:pPr>
        <w:pStyle w:val="Heading3"/>
        <w:keepNext w:val="true"/>
        <w:keepLines/>
        <w:shd w:fill="auto" w:val="clear"/>
        <w:tabs>
          <w:tab w:val="clear" w:pos="708"/>
          <w:tab w:val="left" w:pos="2896" w:leader="dot"/>
        </w:tabs>
        <w:spacing w:lineRule="auto" w:line="360" w:before="0" w:after="133"/>
        <w:ind w:left="0" w:right="0" w:hanging="0"/>
        <w:jc w:val="right"/>
        <w:rPr>
          <w:rFonts w:ascii="Adagio_Slab;Calibri" w:hAnsi="Adagio_Slab;Calibri" w:cs="Adagio_Slab;Calibri"/>
          <w:b w:val="false"/>
          <w:b w:val="false"/>
          <w:sz w:val="24"/>
          <w:szCs w:val="24"/>
          <w:u w:val="single"/>
        </w:rPr>
      </w:pPr>
      <w:r>
        <w:rPr>
          <w:rFonts w:cs="Adagio_Slab;Calibri" w:ascii="Adagio_Slab;Calibri" w:hAnsi="Adagio_Slab;Calibri"/>
          <w:b w:val="false"/>
          <w:sz w:val="24"/>
          <w:szCs w:val="24"/>
          <w:u w:val="single"/>
        </w:rPr>
      </w:r>
    </w:p>
    <w:p>
      <w:pPr>
        <w:pStyle w:val="Heading3"/>
        <w:keepNext w:val="true"/>
        <w:keepLines/>
        <w:shd w:fill="auto" w:val="clear"/>
        <w:tabs>
          <w:tab w:val="clear" w:pos="708"/>
          <w:tab w:val="left" w:pos="2896" w:leader="dot"/>
        </w:tabs>
        <w:spacing w:lineRule="auto" w:line="360" w:before="0" w:after="133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 ................../2021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zawarta w dniu ……………….. 2021r w Warszawie pomiędzy:</w:t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eastAsia="pl-PL"/>
        </w:rPr>
        <w:t>Politechniką Warszawską</w:t>
      </w:r>
      <w:r>
        <w:rPr>
          <w:rFonts w:cs="Cambria" w:ascii="Cambria" w:hAnsi="Cambria"/>
          <w:sz w:val="24"/>
          <w:szCs w:val="24"/>
          <w:lang w:eastAsia="pl-PL"/>
        </w:rPr>
        <w:t xml:space="preserve"> z siedzibą w Warszawie, 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Wydział Samochodów i Maszyn Roboczych </w:t>
      </w:r>
      <w:r>
        <w:rPr>
          <w:rFonts w:cs="Cambria" w:ascii="Cambria" w:hAnsi="Cambria"/>
          <w:sz w:val="24"/>
          <w:szCs w:val="24"/>
          <w:lang w:eastAsia="pl-PL"/>
        </w:rPr>
        <w:t>ul. Narbutta 84, 02-524 Warszawa, NIP: 525-000-58-34, REGON: 000001554 reprezentowaną przez:</w:t>
      </w:r>
    </w:p>
    <w:p>
      <w:pPr>
        <w:pStyle w:val="Normal"/>
        <w:widowControl w:val="false"/>
        <w:suppressAutoHyphens w:val="false"/>
        <w:spacing w:lineRule="auto" w:line="360"/>
        <w:ind w:firstLine="708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r hab. inż. Piotra Przybyłowicza prof. uczelni</w:t>
      </w:r>
      <w:r>
        <w:rPr>
          <w:rFonts w:cs="Cambria" w:ascii="Cambria" w:hAnsi="Cambria"/>
          <w:sz w:val="24"/>
          <w:szCs w:val="24"/>
          <w:lang w:eastAsia="pl-PL"/>
        </w:rPr>
        <w:t xml:space="preserve"> - Dziekana Wydziału Samochodów i Maszyn Roboczych Politechniki Warszawskiej, na podstawie pełnomocnictwa nr BR-P-618/2020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pl-PL" w:eastAsia="pl-PL"/>
        </w:rPr>
        <w:t xml:space="preserve">zwaną w dalszej części umowy </w:t>
      </w:r>
      <w:r>
        <w:rPr>
          <w:sz w:val="24"/>
          <w:szCs w:val="24"/>
        </w:rPr>
        <w:t>„Zamawiającym”,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/>
      </w:pPr>
      <w:r>
        <w:rPr>
          <w:b/>
          <w:sz w:val="24"/>
          <w:szCs w:val="24"/>
        </w:rPr>
        <w:t>.......................</w:t>
      </w:r>
      <w:r>
        <w:rPr>
          <w:sz w:val="24"/>
          <w:szCs w:val="24"/>
        </w:rPr>
        <w:t xml:space="preserve"> z siedzibą w ....................... przy ul. ..................................., wpisaną do rejestru przedsiębiorców prowadzonego przez Sąd Rejonowy dla ....................... w ...................,  ..................... Wydział Gospodarczy Krajowego Rejestru Sądowego pod nr ..........................., NIP: ......................, REGON:.........................,  reprezentowanym przez: 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................................</w:t>
      </w:r>
      <w:r>
        <w:rPr>
          <w:sz w:val="24"/>
          <w:szCs w:val="24"/>
        </w:rPr>
        <w:t xml:space="preserve"> - .............................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waną dalej „Wykonawcą”,</w:t>
      </w:r>
    </w:p>
    <w:p>
      <w:pPr>
        <w:pStyle w:val="BodytextZnakZnak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wanymi dalej łącznie „Stronami”, a każda z osobna „Stroną”,</w:t>
      </w:r>
    </w:p>
    <w:p>
      <w:pPr>
        <w:pStyle w:val="BodytextZnakZnak"/>
        <w:shd w:fill="auto" w:val="clear"/>
        <w:tabs>
          <w:tab w:val="clear" w:pos="708"/>
          <w:tab w:val="left" w:pos="5109" w:leader="dot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następującej treści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a Umowa zostaje zawarta bez stosowania ustawy Prawo zamówień publicznych z dnia 11 września 2019 r. (Dz. U. 2019, poz. 2019 z późn. zm.) w związku z art. 2 ust. 1 pkt 1 tejże ustawy  , w</w:t>
      </w:r>
      <w:r>
        <w:rPr>
          <w:sz w:val="24"/>
          <w:szCs w:val="24"/>
        </w:rPr>
        <w:t xml:space="preserve"> drodze przeprowadzonego zapytania ofertowego, w którym oferta złożona przez Wykonawcę została uznana za najkorzystniejszą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 umowy dotyczy wykonania usługi polegającej na: konserwacji urządzeń wentylacyjnych </w:t>
        <w:br/>
        <w:t xml:space="preserve">i klimatyzacyjnych znajdujących się w Gmachu Samochodów i Ciągników Wydziału Samochodów </w:t>
        <w:br/>
        <w:t>i Maszyn Roboczych Politechniki Warszawskiej w Warszawie przy ul. Narbutta 84. Zakres i daty przeglądów oraz  liczbę i modele jednostki objęte  pracami konserwacyjnymi określa załącznik nr 1 do Umowy stanowiący jej integralną część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Zamawiający zleca, a Wykonawca przyjmuje: konserwacje urządzeń wentylacyjnych </w:t>
        <w:br/>
        <w:t>i klimatyzacyjnych znajdujących się w Gmachu Samochodów i Ciągników Wydziału Samochodów i Maszyn Roboczych Politechniki Warszawskiej w Warszawie przy ul. Narbutta 84. w zakresie określonym w załączniku nr 1 do Umowy oraz świadczenie usług serwisowych, w przypadku awarii urządzeń  objętych Umową, w trakcie trwania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Uprawnionymi do reprezentowania Stron i odpowiedzialnymi za przebieg oraz realizację Umowy są:</w:t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4"/>
          <w:szCs w:val="24"/>
        </w:rPr>
        <w:tab/>
        <w:t>1) z ramienia Zamawiającego: Wioletta Bartosiak tel. 22 234 85 2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z ramienia Wykonawcy: 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Okres obowiązywania Umowy</w:t>
      </w:r>
      <w:r>
        <w:rPr>
          <w:color w:val="000000"/>
          <w:sz w:val="24"/>
          <w:szCs w:val="24"/>
        </w:rPr>
        <w:t xml:space="preserve"> ustala się  od dnia podpisania do dnia 28 lutego 2022 roku.</w:t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73" w:hanging="273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Obowiązki Wykonaw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Wykonawca zobowiązuje się do prowadzenia konserwacji zgodnie z zasadami, wiedzą techniczną </w:t>
        <w:br/>
        <w:t>i obowiązującymi przepisami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Wykonawca zobowiązuje zapewnić prawidłowe funkcjonowanie urządzeń oraz zapewnić osoby o odpowiednich kwalifikacjach do wykonania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Wykonawca do wykonania opisanej w § 1 usługi zapewnia niezbędne materiały i sprzęt rozliczane wg cen zakupu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 xml:space="preserve">Wykonawca przy wykonaniu Umowy ponosi pełną odpowiedzialność za kompetentne, rzetelne </w:t>
        <w:br/>
        <w:t>i terminowe wykonanie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  <w:tab/>
        <w:t>Wykonawca ponosi odpowiedzialność za wszelkie szkody wyrządzone podczas wykonywania zobowiązań umownych przez osoby zatrudnione przez Wykonawcę do wykonania niniejszej Umowy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left="340" w:hanging="34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  <w:tab/>
        <w:t>Jeżeli w toku realizacji przedmiotu umowy wystąpi konieczność wykonania robót dodatkowych, niewchodzących w zakres prac konserwacyjnych, lecz warunkujących prawidłowe użytkowanie danej instalacji lub urządzenia, Wykonawca wykona te roboty na podstawie odrębnego zlecenia Zamawiającego, za odrębnym wynagrodzeniem i w ustalonym z Zamawiającym termini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Obowiązki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ponosi odpowiedzialność za przekazanie Wykonawcy wszelkich niezbędnych informacji potrzebnych do wykonania usługi opisanej w § 1 Umow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§ 6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 o tych okolicznościach. W takim przypadku Wykonawcy przysługuje wynagrodzenie należne z tytułu wykonania części Umowy potwierdzonej wpisem do protokołu, o którym mowa w § 8 ust. 2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 W razie powstania sporu związanego z wykonaniem Umowy w sprawie zamówienia publicznego, Zamawiający zobowiązany jest wyczerpać drogę postępowania reklamacyjnego, kierując swe roszczenia do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3. Wykonawca  zobowiązany jest do ustosunkowania się do roszczeń Zamawiającego w ciągu 21 dni od chwili zgłoszenia roszczeń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4. Każda ze stron może wypowiedzieć umowę z zachowaniem  1 miesięcznego terminu wypowie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</w:rPr>
        <w:t>§ 7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1. Wykonawcy za wykonanie przedmiotu umowy przysługuje wynagrodzenie w łącznej kwocie netto ………………. zł ( słownie: ………………….. .)  złotych + należny podatek VAT </w:t>
      </w:r>
      <w:r>
        <w:rPr>
          <w:rFonts w:eastAsia="Calibri"/>
          <w:color w:val="000000"/>
          <w:sz w:val="24"/>
          <w:szCs w:val="24"/>
          <w:shd w:fill="FFFFFF" w:val="clear"/>
        </w:rPr>
        <w:t>podatek</w:t>
      </w:r>
      <w:r>
        <w:rPr>
          <w:rFonts w:eastAsia="Calibri"/>
          <w:color w:val="000000"/>
          <w:sz w:val="24"/>
          <w:szCs w:val="24"/>
        </w:rPr>
        <w:t xml:space="preserve"> w wysokości …………………. zł,  co łącznie daje kwotę wynagrodzenia brutto ………………………. zł. (słownie: ………………… .) złote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. Podstawę do zapłaty faktur stanowi protokół przeprowadzonej konserwacji i przeglądu urządzeń podpisany przez Strony. Protokół ten potwierdza aktualny stan techniczny jednostek wentylacji </w:t>
        <w:br/>
        <w:t>i klimatyzacji wg. załącznika nr 1, oraz zakres prac konserwacyjnych jaki został wykonan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3. Należność płatna będzie przelewem na konto Wykonawcy: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…………………………………………………</w:t>
      </w:r>
      <w:r>
        <w:rPr>
          <w:rFonts w:eastAsia="Calibri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4. Zapłata nastąpi w ciągu 30 dni od dnia otrzymania przez Zamawiającego prawidłowo wystawionej faktury VAT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5. Za datę zapłaty uznaje się dzień obciążenia rachunku bankowego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6. Zamawiający zapłaci na pisemne wezwanie Wykonawcy odsetki ustawowe za opóźnienie realizacji ciążących na nim płat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</w:rPr>
        <w:t>§ 8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. Strony ustalają że obowiązującą je formą odszkodowania będą kary umowne z następujących tytułów i w podanych wysokościach 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ab/>
        <w:t xml:space="preserve"> Wykonawca zapłaci Zamawiającemu kary umowne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708" w:hanging="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1)  za odstąpienie przez wykonawcę lub Zamawiającego od Umowy z przyczyn niezależnych od Zamawiającego w wysokości 10% wynagrodzenia brutto, o którym mowa w § 8 ust. 1 Umowy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708" w:hanging="0"/>
        <w:jc w:val="both"/>
        <w:rPr/>
      </w:pPr>
      <w:r>
        <w:rPr>
          <w:rFonts w:eastAsia="Calibri"/>
          <w:color w:val="000000"/>
          <w:sz w:val="24"/>
          <w:szCs w:val="24"/>
        </w:rPr>
        <w:tab/>
        <w:t>2)   za opóźnienie w wykonaniu przedmiotu umowy lub jego części w wysokości 0,3% wynagrodzenia brutto, o którym mowa w § 8 ust. 1  Umowy za każdy dzień opóźni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ind w:left="708" w:hanging="708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 Łączna wysokość kar umownych nie przekroczy 80% wynagrodzenia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</w:rPr>
        <w:t>3. Wykonawca wyraża zgodę na potrącenie przez Zamawiającego kar umownych z wynagrodzenia należnego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4. Kary płatne są w terminie </w:t>
      </w:r>
      <w:r>
        <w:rPr>
          <w:rFonts w:eastAsia="Calibri"/>
          <w:color w:val="000000"/>
          <w:sz w:val="24"/>
          <w:szCs w:val="24"/>
          <w:shd w:fill="FFFFFF" w:val="clear"/>
        </w:rPr>
        <w:t>14</w:t>
      </w:r>
      <w:r>
        <w:rPr>
          <w:rFonts w:eastAsia="Calibri"/>
          <w:color w:val="000000"/>
          <w:sz w:val="24"/>
          <w:szCs w:val="24"/>
        </w:rPr>
        <w:t xml:space="preserve"> dni od daty otrzymania wezwania do ich zapłaty. Zamawiającemu przysługuje prawo do potrącenia kar umownych z wynagrodzenia należnego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</w:rPr>
        <w:t>5. W przypadku odstąpienia od Umowy Wykonawcy przysługuje wynagrodzenie jedynie za wykonaną  i potwierdzoną przez Zamawiającego część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6. Jeżeli na skutek niewykonania lub nienależytego wykonania części lub całości przedmiotu umowy powstanie szkoda przewyższająca zastrzeżoną karę umowną, bądź szkoda powstanie z innych przyczyn niż te, dla których zastrzeżono karę umowną, Zamawiającemu przysługuje prawo do dochodzenia odszkodowania na zasadach ogólnych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</w:rPr>
        <w:t>§ 9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r>
        <w:rPr>
          <w:rFonts w:eastAsia="Calibri"/>
          <w:b/>
          <w:color w:val="000000"/>
          <w:sz w:val="24"/>
          <w:szCs w:val="24"/>
        </w:rPr>
        <w:t>§ 10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We wszystkich sprawach nieuregulowanych w niniejszej Umowie zastosowanie mają przepisy Kodeksu cywilnego i Kodeksu postępowania cywil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§ 11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1. Ewentualne spory powstałe na tle wykonywania przedmiotu umowy Strony rozwiązywać będą polubownie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. W przypadku nie dojścia przez Strony do porozumienia, spory rozstrzygane będą przez sąd właściwy miejscowo dla siedziby Zamawiającego.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§ 12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/>
      </w:pPr>
      <w:bookmarkStart w:id="0" w:name="_Hlk31373590"/>
      <w:bookmarkEnd w:id="0"/>
      <w:r>
        <w:rPr>
          <w:rFonts w:eastAsia="Calibri"/>
          <w:b/>
          <w:color w:val="000000"/>
          <w:sz w:val="24"/>
          <w:szCs w:val="24"/>
        </w:rPr>
        <w:t>§ 13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/>
      </w:pPr>
      <w:bookmarkStart w:id="1" w:name="_Hlk31373590"/>
      <w:bookmarkEnd w:id="1"/>
      <w:r>
        <w:rPr>
          <w:rFonts w:eastAsia="Calibri"/>
          <w:color w:val="000000"/>
          <w:sz w:val="24"/>
          <w:szCs w:val="24"/>
        </w:rPr>
        <w:t xml:space="preserve">Umowę sporządzono w </w:t>
      </w:r>
      <w:r>
        <w:rPr>
          <w:rFonts w:eastAsia="Calibri"/>
          <w:color w:val="000000"/>
          <w:sz w:val="24"/>
          <w:szCs w:val="24"/>
          <w:shd w:fill="FFFFFF" w:val="clear"/>
        </w:rPr>
        <w:t>2</w:t>
      </w:r>
      <w:r>
        <w:rPr>
          <w:rFonts w:eastAsia="Calibri"/>
          <w:color w:val="000000"/>
          <w:sz w:val="24"/>
          <w:szCs w:val="24"/>
        </w:rPr>
        <w:t xml:space="preserve"> jednobrzmiących egzemplarzach, </w:t>
      </w:r>
      <w:r>
        <w:rPr>
          <w:rFonts w:eastAsia="Calibri"/>
          <w:color w:val="000000"/>
          <w:sz w:val="24"/>
          <w:szCs w:val="24"/>
          <w:shd w:fill="FFFFFF" w:val="clear"/>
        </w:rPr>
        <w:t>1</w:t>
      </w:r>
      <w:r>
        <w:rPr>
          <w:rFonts w:eastAsia="Calibri"/>
          <w:color w:val="000000"/>
          <w:sz w:val="24"/>
          <w:szCs w:val="24"/>
        </w:rPr>
        <w:t xml:space="preserve"> dla Zamawiającego i </w:t>
      </w:r>
      <w:r>
        <w:rPr>
          <w:rFonts w:eastAsia="Calibri"/>
          <w:color w:val="000000"/>
          <w:sz w:val="24"/>
          <w:szCs w:val="24"/>
          <w:shd w:fill="FFFFFF" w:val="clear"/>
        </w:rPr>
        <w:t>1</w:t>
      </w:r>
      <w:r>
        <w:rPr>
          <w:rFonts w:eastAsia="Calibri"/>
          <w:color w:val="000000"/>
          <w:sz w:val="24"/>
          <w:szCs w:val="24"/>
        </w:rPr>
        <w:t xml:space="preserve"> dla Wykonawcy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§ 14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Integralną część niniejszej Umowy stanowi załącznik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 w:before="0" w:after="20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. Wykaz jednostek objętych konserwacją.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</w:t>
      </w:r>
      <w:r>
        <w:rPr>
          <w:rFonts w:eastAsia="Calibri"/>
          <w:color w:val="000000"/>
          <w:sz w:val="24"/>
          <w:szCs w:val="24"/>
        </w:rPr>
        <w:t>WYKONAWCA</w:t>
        <w:tab/>
        <w:t xml:space="preserve">                                   ZAMAWIAJĄ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2" w:name="_Hlk57020875"/>
      <w:bookmarkEnd w:id="2"/>
      <w:r>
        <w:rPr/>
        <w:t>Uzgodniono. Radca prawny Andrzej Karczewski (WA-3948) BOPPW  205     18.01.2021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57020875"/>
      <w:bookmarkStart w:id="4" w:name="_Hlk57020875"/>
      <w:bookmarkEnd w:id="4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900" w:gutter="0" w:header="0" w:top="851" w:footer="708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agio_Slab">
    <w:altName w:val="Calibri"/>
    <w:charset w:val="00"/>
    <w:family w:val="moder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t>Umowa nr …/…../202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sz w:val="24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3">
    <w:name w:val="Heading #3_"/>
    <w:basedOn w:val="Normal"/>
    <w:qFormat/>
    <w:pPr>
      <w:shd w:fill="FFFFFF" w:val="clear"/>
      <w:spacing w:lineRule="atLeast" w:line="0" w:before="480" w:after="180"/>
      <w:ind w:left="0" w:right="0" w:hanging="180"/>
    </w:pPr>
    <w:rPr>
      <w:b/>
      <w:bCs/>
      <w:color w:val="000000"/>
      <w:sz w:val="22"/>
      <w:szCs w:val="22"/>
      <w:lang w:val="en-US"/>
    </w:rPr>
  </w:style>
  <w:style w:type="paragraph" w:styleId="BodytextZnakZnak">
    <w:name w:val="Body text_ Znak Znak"/>
    <w:basedOn w:val="Normal"/>
    <w:qFormat/>
    <w:pPr>
      <w:shd w:fill="FFFFFF" w:val="clear"/>
      <w:spacing w:lineRule="exact" w:line="235"/>
      <w:ind w:left="0" w:right="0" w:hanging="480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6:00Z</dcterms:created>
  <dc:creator>J.Kostro</dc:creator>
  <dc:description/>
  <cp:keywords/>
  <dc:language>en-US</dc:language>
  <cp:lastModifiedBy>Bartosiak Wioletta</cp:lastModifiedBy>
  <cp:lastPrinted>2016-01-11T11:25:00Z</cp:lastPrinted>
  <dcterms:modified xsi:type="dcterms:W3CDTF">2021-01-18T14:47:00Z</dcterms:modified>
  <cp:revision>4</cp:revision>
  <dc:subject/>
  <dc:title>UMOWA Nr numer umowy</dc:title>
</cp:coreProperties>
</file>