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  z dnia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l:</w:t>
        <w:tab/>
        <w:tab/>
        <w:tab/>
        <w:tab/>
        <w:t>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: 22 234 852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ykonania usługi konserwacji urządzeń wentylacyjnych i klimatyzacyjnych </w:t>
      </w:r>
      <w:r>
        <w:rPr>
          <w:rFonts w:cs="Times New Roman" w:ascii="Times New Roman" w:hAnsi="Times New Roman"/>
          <w:color w:val="000000"/>
          <w:sz w:val="24"/>
          <w:szCs w:val="24"/>
        </w:rPr>
        <w:t>znajdujących się w Gmachu Samochodów i Ciągników Politechniki Warszawskiej mieszczącym się przy ul. Narbutta 84 w Warszawie, zgodnie z warunkami zawartymi w Zaproszeniu do składania oferty cenowej z dnia 23.01.201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na oferty – </w:t>
      </w:r>
      <w:r>
        <w:rPr>
          <w:rFonts w:cs="Times New Roman" w:ascii="Times New Roman" w:hAnsi="Times New Roman"/>
          <w:color w:val="000000"/>
          <w:sz w:val="24"/>
          <w:szCs w:val="24"/>
        </w:rPr>
        <w:t>za dwa przeglądy łączn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Oświadczam, że zapoznałem się z treścią zaproszenia z dnia 23.01.2019r,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Oferowane przez nas usługi spełniają wymagania określone w zobowiąz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Zobowiązujemy się do wykonania zamówienia 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Cs w:val="24"/>
        </w:rPr>
        <w:t xml:space="preserve"> określonymi w zobowiąza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pię dokumentu potwierdzającego uprawnienia do realizacji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53:00Z</dcterms:created>
  <dc:creator>Wioletta</dc:creator>
  <dc:description/>
  <cp:keywords/>
  <dc:language>en-US</dc:language>
  <cp:lastModifiedBy>Bartosiak Wioletta</cp:lastModifiedBy>
  <cp:lastPrinted>2017-01-30T11:55:00Z</cp:lastPrinted>
  <dcterms:modified xsi:type="dcterms:W3CDTF">2019-01-23T11:50:00Z</dcterms:modified>
  <cp:revision>3</cp:revision>
  <dc:subject/>
  <dc:title/>
</cp:coreProperties>
</file>