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993" w:leader="none"/>
        </w:tabs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>UMOWA  nr …./…/2018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o wykonanie przeglądów okresowych i stały nadzór konserwacyjny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źwigu osobowego 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zawarta w dniu ............... grudnia 2018 roku w Warszawie, w wyniku postępowania o udzielenie zamówienia publicznego przeprowadzonego w trybie art. 4 pkt 8 Ustawy z dnia 29 stycznia 2004r Prawo zamówień publicznych w trybie konkursu ofert pomiędzy: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/>
      </w:pPr>
      <w:r>
        <w:rPr>
          <w:color w:val="000000"/>
          <w:kern w:val="0"/>
          <w:sz w:val="24"/>
          <w:szCs w:val="24"/>
          <w:lang w:val="en-US"/>
        </w:rPr>
        <w:t>Politechniką Warszawską, Wydział Samochodów i Maszyn Roboczych ul. Narbutta 84, 02-524 Warszawa, NIP: 525-000-58-34, REGON: 000001554 reprezentowaną przez: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Prof. dr hab. inż. Stanisława Radkowskiego - Dziekana Wydziału Samochodów i Maszyn Roboczych Politechniki Warszawskiej,</w:t>
      </w:r>
      <w:r>
        <w:rPr>
          <w:sz w:val="24"/>
          <w:szCs w:val="24"/>
        </w:rPr>
        <w:t xml:space="preserve"> na podstawie pełnomocnictwa nr BR-P-338/2016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zwaną dalej „Zamawiającym”,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 xml:space="preserve">a 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/>
      </w:pPr>
      <w:r>
        <w:rPr>
          <w:bCs/>
          <w:color w:val="000000"/>
          <w:kern w:val="0"/>
          <w:sz w:val="24"/>
          <w:szCs w:val="24"/>
        </w:rPr>
        <w:t>……………………</w:t>
      </w:r>
      <w:r>
        <w:rPr>
          <w:bCs/>
          <w:color w:val="000000"/>
          <w:kern w:val="0"/>
          <w:sz w:val="24"/>
          <w:szCs w:val="24"/>
        </w:rPr>
        <w:t>.. zamieszkałym w …………………………….., PESEL………………..……..prowadzącym działalność gospodarczą pod nazwą …………………. z siedzibą w ……………… ul. ……………, REGON:………….., NIP:……………………,</w:t>
      </w:r>
    </w:p>
    <w:p>
      <w:pPr>
        <w:pStyle w:val="Normal"/>
        <w:widowControl/>
        <w:shd w:fill="FFFFFF" w:val="clear"/>
        <w:tabs>
          <w:tab w:val="clear" w:pos="708"/>
          <w:tab w:val="left" w:pos="5109" w:leader="dot"/>
        </w:tabs>
        <w:overflowPunct w:val="true"/>
        <w:spacing w:lineRule="auto" w:line="360"/>
        <w:jc w:val="both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działającym osobiści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waną dalej „Wykonawcą”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wanymi dalej łącznie „Stronami”, a każda z osobna „Stroną”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następującej treści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iniejsza Umowa zostaje zawarta na podstawie  art. 4 pkt 8 Ustawy z dnia 29 stycznia 2004r Prawo zamówień publicznych (Dz. U. z 2018 r., poz. 1986), w którym oferta złożona przez Wykonawcę została uznana za najkorzystniejszą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zleca a </w:t>
      </w:r>
      <w:r>
        <w:rPr>
          <w:b/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wykonywania okresowych przeglądów, drobnych napraw i stałego nadzoru konserwacyjnego dźwigu osobowego 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spacing w:lineRule="auto" w:line="360"/>
        <w:jc w:val="both"/>
        <w:rPr>
          <w:strike/>
          <w:sz w:val="24"/>
          <w:szCs w:val="24"/>
        </w:rPr>
      </w:pPr>
      <w:r>
        <w:rPr>
          <w:bCs/>
          <w:sz w:val="24"/>
          <w:szCs w:val="24"/>
        </w:rPr>
        <w:t>Q = 675 kg, nr fabryczny 165/HP/675/2004 , nr rej. 3127003948, znajdującego się w Gmachu Samochodów i Ciągników przy ul. Narbutta 84 w Warszawie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rozpoczęcia realizacji umowy określa się na dzień</w:t>
      </w:r>
      <w:r>
        <w:rPr>
          <w:b/>
          <w:bCs/>
          <w:sz w:val="24"/>
          <w:szCs w:val="24"/>
        </w:rPr>
        <w:t>: 01.01.2019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Wykonawca zobowiązuje się do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 xml:space="preserve">1) konserwowania przyjętych urządzeń w zakresie i sposobie ustalonym </w:t>
      </w:r>
      <w:r>
        <w:rPr>
          <w:strike/>
          <w:sz w:val="24"/>
          <w:szCs w:val="24"/>
        </w:rPr>
        <w:t>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4"/>
          <w:szCs w:val="24"/>
        </w:rPr>
        <w:t>a) dokumentacją techniczno-ruchową producenta,</w:t>
      </w:r>
      <w:r>
        <w:rPr>
          <w:strike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134" w:hanging="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b) przepisami Urzędu Dozoru Technicznego, 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4"/>
          <w:szCs w:val="24"/>
        </w:rPr>
        <w:t>c) odpowiednimi normami i przepisami BHP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>2) przeprowadzenia bieżących napraw;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) przeprowadzenia okresowych pomiarów elektrycznych;</w:t>
      </w:r>
      <w:r>
        <w:rPr>
          <w:strike/>
          <w:sz w:val="24"/>
          <w:szCs w:val="24"/>
        </w:rPr>
        <w:t>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4) udziału w badaniach okresowych UDT i wykonywania prób z tym związanych;</w:t>
      </w:r>
    </w:p>
    <w:p>
      <w:pPr>
        <w:pStyle w:val="Normal"/>
        <w:spacing w:lineRule="auto" w:line="360"/>
        <w:ind w:left="991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) przystąpienia do usuwania awarii urządzenia w ciągu 2 godzin od chwili zgłoszenia awarii na nr telefonu: </w:t>
      </w:r>
    </w:p>
    <w:p>
      <w:pPr>
        <w:pStyle w:val="Normal"/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sz w:val="24"/>
          <w:szCs w:val="24"/>
        </w:rPr>
      </w:pPr>
      <w:r>
        <w:rPr>
          <w:rFonts w:cs="Symbol CE;Calibri" w:ascii="Symbol CE;Calibri" w:hAnsi="Symbol CE;Calibri"/>
          <w:sz w:val="24"/>
          <w:szCs w:val="24"/>
        </w:rPr>
        <w:tab/>
        <w:t xml:space="preserve">a) </w:t>
      </w:r>
      <w:r>
        <w:rPr>
          <w:sz w:val="24"/>
          <w:szCs w:val="24"/>
        </w:rPr>
        <w:t>w dni powszednie w godz. 8oo - 20oo;</w:t>
      </w:r>
    </w:p>
    <w:p>
      <w:pPr>
        <w:pStyle w:val="Normal"/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sz w:val="24"/>
          <w:szCs w:val="24"/>
        </w:rPr>
      </w:pPr>
      <w:r>
        <w:rPr>
          <w:rFonts w:cs="Symbol CE;Calibri" w:ascii="Symbol CE;Calibri" w:hAnsi="Symbol CE;Calibri"/>
          <w:sz w:val="24"/>
          <w:szCs w:val="24"/>
        </w:rPr>
        <w:tab/>
        <w:t xml:space="preserve">b) </w:t>
      </w:r>
      <w:r>
        <w:rPr>
          <w:sz w:val="24"/>
          <w:szCs w:val="24"/>
        </w:rPr>
        <w:t>soboty i niedziele w godz. 8oo - 20oo;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6) uwalniania pasażerów (czas przyjazdu określa się na 30 minut od momentu zgłoszenia awarii) uwięzionych w kabinach 24 godziny na dobę przez cały tydzień;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prowadzenia dziennika konserwacji, który znajduje się w maszynowni dźwigu. </w:t>
      </w:r>
    </w:p>
    <w:p>
      <w:pPr>
        <w:pStyle w:val="Normal"/>
        <w:spacing w:lineRule="auto" w:line="384"/>
        <w:ind w:right="-11" w:hanging="0"/>
        <w:rPr/>
      </w:pPr>
      <w:r>
        <w:rPr>
          <w:sz w:val="24"/>
          <w:szCs w:val="24"/>
        </w:rPr>
        <w:t>2. Wykonawca zobowiązany jest:</w:t>
      </w:r>
    </w:p>
    <w:p>
      <w:pPr>
        <w:pStyle w:val="Normal"/>
        <w:spacing w:lineRule="auto" w:line="384"/>
        <w:ind w:left="360" w:right="-11" w:hanging="360"/>
        <w:jc w:val="both"/>
        <w:rPr/>
      </w:pPr>
      <w:r>
        <w:rPr>
          <w:sz w:val="24"/>
          <w:szCs w:val="24"/>
        </w:rPr>
        <w:t>1)</w:t>
        <w:tab/>
        <w:t>przestrzegać instrukcji konserwacji, wymogów zawartych w dokumentacji techniczno - ruchowej poszczególnych podzespołów dźwigu, norm i warunków technicznych dozoru technicznego oraz przepisów bhp;</w:t>
      </w:r>
    </w:p>
    <w:p>
      <w:pPr>
        <w:pStyle w:val="Normal"/>
        <w:spacing w:lineRule="auto" w:line="384"/>
        <w:ind w:left="360" w:right="-11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usuwać na bieżąco usterki i inne nieprawidłowości w działaniu urządzenia oraz nie rzadziej niż co 30 dni poddawać urządzenie przeglądowi;</w:t>
      </w:r>
    </w:p>
    <w:p>
      <w:pPr>
        <w:pStyle w:val="Normal"/>
        <w:spacing w:lineRule="auto" w:line="384"/>
        <w:ind w:left="360" w:right="-11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bezzwłocznie powiadamiać nadzór użytkownika dźwigu o zauważonych usterkach, wymagających zatrzymania urządzenia w celu przeprowadzenia naprawy;</w:t>
      </w:r>
    </w:p>
    <w:p>
      <w:pPr>
        <w:pStyle w:val="Normal"/>
        <w:spacing w:lineRule="auto" w:line="384"/>
        <w:ind w:left="360" w:right="-11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odnotować w dzienniku konserwacji przeprowadzane przeglądy lub naprawy, z podaniem ich zakresu oraz wniosków i spostrzeżeń</w:t>
      </w:r>
    </w:p>
    <w:p>
      <w:pPr>
        <w:pStyle w:val="Normal"/>
        <w:spacing w:lineRule="auto" w:line="340"/>
        <w:ind w:right="-12" w:hanging="0"/>
        <w:rPr/>
      </w:pPr>
      <w:r>
        <w:rPr>
          <w:sz w:val="24"/>
          <w:szCs w:val="24"/>
        </w:rPr>
        <w:t>3. Ustala się następujące przeglądy konserwacyjne:</w:t>
      </w:r>
    </w:p>
    <w:p>
      <w:pPr>
        <w:pStyle w:val="Normal"/>
        <w:spacing w:lineRule="auto" w:line="340"/>
        <w:ind w:left="1065" w:right="-12" w:hanging="360"/>
        <w:jc w:val="both"/>
        <w:rPr/>
      </w:pPr>
      <w:r>
        <w:rPr>
          <w:b/>
          <w:bCs/>
          <w:sz w:val="24"/>
          <w:szCs w:val="24"/>
        </w:rPr>
        <w:t>1)</w:t>
        <w:tab/>
        <w:t>Przegląd nr 1</w:t>
      </w:r>
      <w:r>
        <w:rPr>
          <w:sz w:val="24"/>
          <w:szCs w:val="24"/>
        </w:rPr>
        <w:t xml:space="preserve"> - wykonywany co 30 dni;</w:t>
      </w:r>
    </w:p>
    <w:p>
      <w:pPr>
        <w:pStyle w:val="Normal"/>
        <w:spacing w:lineRule="auto" w:line="340"/>
        <w:ind w:left="180" w:right="-12" w:hanging="0"/>
        <w:rPr>
          <w:sz w:val="24"/>
          <w:szCs w:val="24"/>
        </w:rPr>
      </w:pPr>
      <w:r>
        <w:rPr>
          <w:sz w:val="24"/>
          <w:szCs w:val="24"/>
        </w:rPr>
        <w:t xml:space="preserve">Zasadniczym celem tego przeglądu jest bieżące sprawdzenie dźwigu pod kątem bezpieczeństwa jego użytkowania. </w:t>
      </w:r>
    </w:p>
    <w:p>
      <w:pPr>
        <w:pStyle w:val="Normal"/>
        <w:spacing w:lineRule="auto" w:line="340"/>
        <w:ind w:left="1065" w:right="-12" w:hanging="360"/>
        <w:jc w:val="both"/>
        <w:rPr/>
      </w:pPr>
      <w:r>
        <w:rPr>
          <w:b/>
          <w:bCs/>
          <w:sz w:val="24"/>
          <w:szCs w:val="24"/>
        </w:rPr>
        <w:t>2)</w:t>
        <w:tab/>
        <w:t>Przegląd nr 2</w:t>
      </w:r>
      <w:r>
        <w:rPr>
          <w:sz w:val="24"/>
          <w:szCs w:val="24"/>
        </w:rPr>
        <w:t xml:space="preserve"> - wykonywany co roku.</w:t>
      </w:r>
    </w:p>
    <w:p>
      <w:pPr>
        <w:pStyle w:val="Normal"/>
        <w:spacing w:lineRule="auto" w:line="340"/>
        <w:ind w:left="180" w:right="-12" w:hanging="0"/>
        <w:rPr>
          <w:sz w:val="24"/>
          <w:szCs w:val="24"/>
        </w:rPr>
      </w:pPr>
      <w:r>
        <w:rPr>
          <w:sz w:val="24"/>
          <w:szCs w:val="24"/>
        </w:rPr>
        <w:t>Jest to przegląd konserwacyjny główny, którego celem jest gruntowna obsługa techniczna poszczególnych podzespołów i elementów dźwigu, zapewniająca odtworzenie stanu technicznego dźwigu.</w:t>
      </w:r>
    </w:p>
    <w:p>
      <w:pPr>
        <w:pStyle w:val="Normal"/>
        <w:spacing w:lineRule="auto" w:line="340"/>
        <w:ind w:right="-12" w:firstLine="850"/>
        <w:rPr>
          <w:sz w:val="24"/>
          <w:szCs w:val="24"/>
        </w:rPr>
      </w:pPr>
      <w:r>
        <w:rPr>
          <w:sz w:val="24"/>
          <w:szCs w:val="24"/>
        </w:rPr>
        <w:t>Wymienione okresy przeglądów są maksymalnymi dla dźwigów pracujących normalnie. W przypadku, gdy przeglądy nr 2, wykonywane w terminach podanych powyżej nie zapewniałyby należytego stanu technicznego dźwigu, okresy wy</w:t>
        <w:softHyphen/>
        <w:t>konywania tego przeglądu można skrócić odpowiednio do potrzeb.</w:t>
      </w:r>
    </w:p>
    <w:p>
      <w:pPr>
        <w:pStyle w:val="Normal"/>
        <w:spacing w:lineRule="auto" w:line="340"/>
        <w:ind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Szczegółowy zakres prac konserwacyjnych znajduje się w Załączniku Nr 1 do Umow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 4</w:t>
      </w:r>
    </w:p>
    <w:p>
      <w:pPr>
        <w:pStyle w:val="Normal"/>
        <w:keepNext w:val="true"/>
        <w:spacing w:lineRule="auto" w:line="360"/>
        <w:ind w:left="283" w:hanging="141"/>
        <w:rPr/>
      </w:pPr>
      <w:r>
        <w:rPr>
          <w:rFonts w:cs="Cambria" w:ascii="Cambria" w:hAnsi="Cambria"/>
          <w:i/>
          <w:iCs/>
          <w:sz w:val="24"/>
          <w:szCs w:val="24"/>
        </w:rPr>
        <w:t>Określa się miesięczne wynagrodzenie za czynności przedstawione w §3 w wysokości: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3" w:hanging="0"/>
        <w:rPr/>
      </w:pPr>
      <w:r>
        <w:rPr>
          <w:sz w:val="24"/>
          <w:szCs w:val="24"/>
        </w:rPr>
        <w:t xml:space="preserve">- dźwig osobowy, Q = 675 kg - …………. zł netto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: ……………………… złotych netto. Do ustalonej kwoty zostani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liczony obowiązujący podatek V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0" w:leader="none"/>
          <w:tab w:val="left" w:pos="141" w:leader="none"/>
          <w:tab w:val="left" w:pos="283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Płatność nastąpi na podstawie wystawionej faktury VAT, w terminie 14 dni po otrzymaniu faktury na konto Wykonawcy w 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4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r </w:t>
      </w:r>
      <w:r>
        <w:rPr>
          <w:b/>
          <w:bCs/>
          <w:sz w:val="24"/>
          <w:szCs w:val="24"/>
        </w:rPr>
        <w:t xml:space="preserve"> 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41" w:leader="none"/>
          <w:tab w:val="left" w:pos="283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</w:rPr>
        <w:t>2.</w:t>
        <w:tab/>
        <w:t xml:space="preserve">Za każdy dzień przestoju dźwigu z winy Wykonawcy Zamawiający potrąci z faktury 1/30 miesięcznej ceny konserwacji dźwigu.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ymiana wyeksploatowanych i uszkodzonych części – remont bieżący, następować będzie na podstawie zatwierdzonego przez Zamawiającego kosztorysu po uzgodnieniu zakresu prac.</w:t>
      </w:r>
    </w:p>
    <w:p>
      <w:pPr>
        <w:pStyle w:val="Normal"/>
        <w:tabs>
          <w:tab w:val="clear" w:pos="708"/>
          <w:tab w:val="left" w:pos="141" w:leader="none"/>
          <w:tab w:val="left" w:pos="283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Opłata za konserwację podstawową regulowana będzie po otrzymaniu faktury za miesiąc kalendarzowy, z dołu.</w:t>
      </w:r>
    </w:p>
    <w:p>
      <w:pPr>
        <w:pStyle w:val="Normal"/>
        <w:tabs>
          <w:tab w:val="clear" w:pos="708"/>
          <w:tab w:val="left" w:pos="141" w:leader="none"/>
          <w:tab w:val="left" w:pos="283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</w:rPr>
        <w:t>5.</w:t>
        <w:tab/>
        <w:t>Opłata za nieujęte w cenie za konserwację (zakres czynności i materiałów w cenie określa Załącznik 1) części zużyte do konserwacji i naprawy, remonty bieżące, regulowana będzie po otrzymaniu faktury wraz z zestawieniem i ceną z użytych materiałów, zatwierdzonym przez Zamawiającego, za każdy miesiąc kalendarzowy.</w:t>
      </w:r>
    </w:p>
    <w:p>
      <w:pPr>
        <w:pStyle w:val="Normal"/>
        <w:tabs>
          <w:tab w:val="clear" w:pos="708"/>
          <w:tab w:val="left" w:pos="141" w:leader="none"/>
          <w:tab w:val="left" w:pos="283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Naprawy dźwigów zniszczonych i zdewastowanych przez użytkowników będą dokonywane odpłatnie przez Wykonawcę na podstawie kosztorysu powykonawczego.</w:t>
      </w:r>
    </w:p>
    <w:p>
      <w:pPr>
        <w:pStyle w:val="Normal"/>
        <w:tabs>
          <w:tab w:val="clear" w:pos="708"/>
          <w:tab w:val="left" w:pos="141" w:leader="none"/>
          <w:tab w:val="left" w:pos="28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bCs/>
          <w:sz w:val="24"/>
          <w:szCs w:val="24"/>
        </w:rPr>
        <w:t>1. Umowa została sporządzona na okres 20 miesięcy tj. do 31.08.2020r. z możliwością jej wcześniejszego rozwiązania z zachowaniem 1-miesięcznego okresu wypowiedzenia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bCs/>
          <w:sz w:val="24"/>
          <w:szCs w:val="24"/>
        </w:rPr>
        <w:t>2. Wszelkie zmiany i uzupełnienia treści umowy wymagają dla swej ważności formy pisemnej w postaci aneksu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bCs/>
          <w:sz w:val="24"/>
          <w:szCs w:val="24"/>
        </w:rPr>
        <w:t>3. W sprawach nie uregulowanych postanowieniami umowy będą miały zastosowania przepisy Kodeksu cywilnego oraz ustawy Prawo budowlane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bCs/>
          <w:sz w:val="24"/>
          <w:szCs w:val="24"/>
        </w:rPr>
        <w:t>4. Umowa została sporządzona w 2 jednobrzmiących egzemplarzach, po 1 egzemplarzu dla każdej ze Stron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Do rozpatrywania ewentualnych sporów wynikłych z niniejszej umowy właściwy będzie sąd powszechny miejscowo właściwy dla siedziby Zamawiającego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ZAMAWIAJĄCY:</w:t>
        <w:tab/>
        <w:tab/>
        <w:tab/>
        <w:tab/>
        <w:t xml:space="preserve">                     WYKONAWC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1. – Wykaz czynności konserwacyjnych wykonywanych comiesięcznie przy dźwigu osobowego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łącznik nr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o umowy …./…./2018 z dnia…………………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czynności konserwacyjnych wykonywanych comiesięcznie przy dźwigu osobowego</w:t>
      </w:r>
    </w:p>
    <w:p>
      <w:pPr>
        <w:pStyle w:val="Normal"/>
        <w:widowControl/>
        <w:tabs>
          <w:tab w:val="clear" w:pos="708"/>
          <w:tab w:val="left" w:pos="567" w:leader="none"/>
        </w:tabs>
        <w:overflowPunct w:val="true"/>
        <w:ind w:left="567" w:hanging="283"/>
        <w:jc w:val="both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overflowPunct w:val="tru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1. Obowiązki konserwatora. </w:t>
      </w:r>
    </w:p>
    <w:p>
      <w:pPr>
        <w:pStyle w:val="Normal"/>
        <w:widowControl/>
        <w:tabs>
          <w:tab w:val="clear" w:pos="708"/>
          <w:tab w:val="left" w:pos="567" w:leader="none"/>
        </w:tabs>
        <w:overflowPunct w:val="tru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overflowPunct w:val="tru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Konserwator zobowiązany jest: </w:t>
      </w:r>
    </w:p>
    <w:p>
      <w:pPr>
        <w:pStyle w:val="Normal"/>
        <w:widowControl/>
        <w:tabs>
          <w:tab w:val="clear" w:pos="708"/>
          <w:tab w:val="left" w:pos="567" w:leader="none"/>
        </w:tabs>
        <w:overflowPunct w:val="tru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a) przestrzegać  instrukcji konserwacji, wymogów zawartych w dokumentacji techniczno–ruchowej poszczególnych podzespołów dźwigu, norm i warunków technicznych dozoru technicznego oraz przepisów bhp; </w:t>
      </w:r>
    </w:p>
    <w:p>
      <w:pPr>
        <w:pStyle w:val="Normal"/>
        <w:widowControl/>
        <w:tabs>
          <w:tab w:val="clear" w:pos="708"/>
          <w:tab w:val="left" w:pos="567" w:leader="none"/>
        </w:tabs>
        <w:overflowPunct w:val="tru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b) usuwać na bieżąco usterki i inne nieprawidłowości w działaniu urządzenia oraz nie rzadziej niż co 30 dni poddawać urządzenie przeglądowi; </w:t>
      </w:r>
    </w:p>
    <w:p>
      <w:pPr>
        <w:pStyle w:val="Normal"/>
        <w:widowControl/>
        <w:tabs>
          <w:tab w:val="clear" w:pos="708"/>
          <w:tab w:val="left" w:pos="567" w:leader="none"/>
        </w:tabs>
        <w:overflowPunct w:val="tru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c) bezzwłocznie powiadamiać nadzór użytkownika dźwigu o zauważonych usterkach, wymagających zatrzymania urządzenia w celu przeprowadzenia naprawy; </w:t>
      </w:r>
    </w:p>
    <w:p>
      <w:pPr>
        <w:pStyle w:val="Normal"/>
        <w:widowControl/>
        <w:tabs>
          <w:tab w:val="clear" w:pos="708"/>
          <w:tab w:val="left" w:pos="567" w:leader="none"/>
        </w:tabs>
        <w:overflowPunct w:val="tru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d) odnotować w dzienniku konserwacji przeprowadzane przeglądy lub naprawy, z podaniem ich zakresu oraz wniosków i spostrzeżeń;</w:t>
      </w:r>
    </w:p>
    <w:p>
      <w:pPr>
        <w:pStyle w:val="Normal"/>
        <w:widowControl/>
        <w:overflowPunct w:val="tru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2. Rodzaje przeglądów konserwacyjnych.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Ustala się następujące przeglądy konserwacyjne: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a) Przegląd nr 1 -wykonywany co 30 dni; </w:t>
      </w:r>
    </w:p>
    <w:p>
      <w:pPr>
        <w:pStyle w:val="Normal"/>
        <w:overflowPunct w:val="true"/>
        <w:autoSpaceDE w:val="false"/>
        <w:ind w:left="567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Zasadniczym celem tego przeglądu jest bieżące sprawdzenie dźwigu pod kątem bezpieczeństwa jego użytkowania. </w:t>
      </w:r>
    </w:p>
    <w:p>
      <w:pPr>
        <w:pStyle w:val="Normal"/>
        <w:overflowPunct w:val="true"/>
        <w:autoSpaceDE w:val="false"/>
        <w:ind w:left="567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b) Przegląd nr 2 -wykonywany co roku. </w:t>
      </w:r>
    </w:p>
    <w:p>
      <w:pPr>
        <w:pStyle w:val="Normal"/>
        <w:overflowPunct w:val="true"/>
        <w:autoSpaceDE w:val="false"/>
        <w:ind w:left="567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Jest to przegląd konserwacyjny główny, którego celem jest gruntowna obsługa techniczna poszczególnych podzespołów i elementów dźwigu, zapewniająca odtworzenie stanu technicznego dźwigu. </w:t>
      </w:r>
    </w:p>
    <w:p>
      <w:pPr>
        <w:pStyle w:val="Normal"/>
        <w:overflowPunct w:val="true"/>
        <w:autoSpaceDE w:val="false"/>
        <w:ind w:left="284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Wymienione okresy przeglądów są maksymalnymi dla dźwigów pracujących normalnie. W przypadku, gdy przeglądy nr 2, wykonywane w terminach podanych powyżej nie zapewniałyby należytego stanu technicznego dźwigu, okresy wykonywania tego przeglądu można skrócić odpowiednio do potrzeb.</w:t>
      </w:r>
    </w:p>
    <w:p>
      <w:pPr>
        <w:pStyle w:val="Normal"/>
        <w:overflowPunct w:val="true"/>
        <w:autoSpaceDE w:val="false"/>
        <w:ind w:left="284" w:hanging="0"/>
        <w:jc w:val="both"/>
        <w:rPr>
          <w:color w:val="000000"/>
          <w:kern w:val="0"/>
          <w:sz w:val="24"/>
          <w:szCs w:val="24"/>
          <w:highlight w:val="white"/>
        </w:rPr>
      </w:pPr>
      <w:r>
        <w:rPr>
          <w:color w:val="000000"/>
          <w:kern w:val="0"/>
          <w:sz w:val="24"/>
          <w:szCs w:val="24"/>
          <w:highlight w:val="white"/>
        </w:rPr>
      </w:r>
    </w:p>
    <w:p>
      <w:pPr>
        <w:pStyle w:val="Normal"/>
        <w:overflowPunct w:val="true"/>
        <w:autoSpaceDE w:val="false"/>
        <w:ind w:left="284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2.1. Zakres przeglądu nr 1. </w:t>
      </w:r>
    </w:p>
    <w:p>
      <w:pPr>
        <w:pStyle w:val="Normal"/>
        <w:overflowPunct w:val="true"/>
        <w:autoSpaceDE w:val="false"/>
        <w:ind w:left="284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Zakres przeglądu powinien obejmować następujące czynności: </w:t>
      </w:r>
    </w:p>
    <w:p>
      <w:pPr>
        <w:pStyle w:val="Normal"/>
        <w:overflowPunct w:val="true"/>
        <w:autoSpaceDE w:val="false"/>
        <w:ind w:left="284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284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a) MASZYNOWNIA /SZAFA MASZYNOWNI/: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napięcia fazowego, przewodowego i sterowego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kontrola działania wyłącznika głównego; 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obwodów ochrony przeciwporażeniowej i zabezpieczeń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dokręcenie przewodów ze szczególnym zwróceniem uwagi na stan listew zaciskowych w miejscach połączenia łączników obwodów bezpieczeństwa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stanu styków i przekaźników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stanu oleju w zespole zasilająco -sterującym i ewentualne jego uzupełnienie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>sprawdzenie stanu przewodów i zaworów hydraulicznych ze szczególnym zwróceniem uwagi na ich stan szczelności;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  <w:highlight w:val="white"/>
        </w:rPr>
      </w:pPr>
      <w:r>
        <w:rPr>
          <w:color w:val="000000"/>
          <w:kern w:val="0"/>
          <w:sz w:val="24"/>
          <w:szCs w:val="24"/>
          <w:highlight w:val="white"/>
        </w:rPr>
      </w:r>
    </w:p>
    <w:p>
      <w:pPr>
        <w:pStyle w:val="Normal"/>
        <w:overflowPunct w:val="true"/>
        <w:autoSpaceDE w:val="false"/>
        <w:ind w:left="284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b) KABINA I RAMA KABINOWA: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stanu lin nośnych i ich zamocowań oraz krążków linowych i zabezpieczeń przed wypadnięciem liny z rowka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stanu prowadników kabinowych i luzów na prowadnicach oraz stanu ich smarowania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wykonanie dwóch jazd w górę i w dół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i regulacja zatrzymywania się kabiny na przystankach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działania i wymiana uszkodzonych elementów kasety dyspozycji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stanu wyposażenia kabiny: oświetlenie, instrukcja obsługi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>sprawdzenie działania fotokomórek bariery świetlnej;</w:t>
      </w:r>
    </w:p>
    <w:p>
      <w:pPr>
        <w:pStyle w:val="Normal"/>
        <w:overflowPunct w:val="true"/>
        <w:autoSpaceDE w:val="false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c) SZYB: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drzwi przystankowych: działania łączników i rygli, regulacja, usunięcie usterek i smarowanie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działania kaset wezwań i wymiana uszkodzonych elementów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mocowania przesłonek impulsatorów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działania wyłączników końcowych i krańcowych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stanu mocowania instalacji elektrycznej ze szczególnym zwróceniem uwagi na stan instalacji ochronnej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>sprawdzenie działania wyłącznika dźwigu;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d) PODSZYBIE: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mocowania cylindra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przewodu hydraulicznego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mocowania sprężyn zderzaków;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>sprawdzenie działania wyłącznika sterowania „stop".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2.2. Zakres przeglądu nr 2. 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Zakres przeglądu powinien obejmować następujące czynności:</w:t>
      </w:r>
    </w:p>
    <w:p>
      <w:pPr>
        <w:pStyle w:val="Normal"/>
        <w:overflowPunct w:val="true"/>
        <w:autoSpaceDE w:val="false"/>
        <w:ind w:left="709" w:hanging="425"/>
        <w:jc w:val="both"/>
        <w:rPr>
          <w:color w:val="000000"/>
          <w:kern w:val="0"/>
          <w:sz w:val="24"/>
          <w:szCs w:val="24"/>
          <w:highlight w:val="white"/>
        </w:rPr>
      </w:pPr>
      <w:r>
        <w:rPr>
          <w:color w:val="000000"/>
          <w:kern w:val="0"/>
          <w:sz w:val="24"/>
          <w:szCs w:val="24"/>
          <w:highlight w:val="white"/>
        </w:rPr>
      </w:r>
    </w:p>
    <w:p>
      <w:pPr>
        <w:pStyle w:val="Normal"/>
        <w:overflowPunct w:val="true"/>
        <w:autoSpaceDE w:val="false"/>
        <w:ind w:left="284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) Wykonanie przeglądu nr 1;</w:t>
      </w:r>
    </w:p>
    <w:p>
      <w:pPr>
        <w:pStyle w:val="Normal"/>
        <w:overflowPunct w:val="true"/>
        <w:autoSpaceDE w:val="false"/>
        <w:ind w:left="284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b) MASZYNOWNIA /SZAFA MASZYNOWNI/: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dokręcenie przewodów na listwach zaciskowych i zaciskach aparatów elektrycznych; 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ić czy wyłącznik główny nie wykazuje zacięć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rozebranie styczników, oczyszczenie z kurzu i usunięcie śladów opalenia styków; 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oczyszczenie gniazd bezpiecznikowych i sprawdzenie, czy wkładki są prawidłowe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uzupełnienie zniszczonych oznaczeń na listwach zaciskowych aparatów elektrycznych oraz odkurzenie wnętrza szaf sterowniczych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oczyszczenie z kurzu styków przekaźników i usunięcie śladów opalenia styków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stanu naładowania akumulatorów i w razie potrzeby wymiana na nowe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uzupełnienie brakującej dokumentacji, jaka powinna znajdować się w maszynowni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>zapewnienie należytego stanu pomieszczenia maszynowni;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c) KABINA: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stanu oraz mocowania do ramy chwytaczy kabinowych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oczyszczenie kabiny z wewnątrz i z zewnątrz, w przypadku stwierdzenia szczelin na połączeniu ścian kabiny z dachem, należy je zlikwidować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oczyszczenie i konserwacja części ruchomych wyłącznika krańcowego włączników bezpieczeństwa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oczyszczenie styków aparatów elektrycznych oraz dokręcenie w nich zacisków łączeniowych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oczyszczenie kasety dyspozycji i dokręcenie przewodów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>sprawdzenie mocowania kabla zawiasowego;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>oględziny ramy kabinowe oraz jej połączeń z napędem, w przypadku stwierdzenia korozji ramy kabinowej, należy ją po oczyszczeniu pomalować;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d)  SZYB: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oczyszczenie ścian i wszystkich elementów szybu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sprawdzenie i regulacja ustawienia prowadnic oraz dokręcenie śrub mocujących prowadnice;  sprawdzenie zamocowania krzywek i przesłonek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oczyszczenie styków i dokręcenie przewodów do aparatów elektrycznych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dokręcenie zacisków instalacji ochronnej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oczyszczenie, konserwacja i regulacja drzwi przystankowych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>sprawdzenie mocowania cylindra;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e) PODSZYBIE: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w przypadku konieczności odpowietrzyć układ hydrauliczny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oczyścić podszybie z zanieczyszczeń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•</w:t>
      </w:r>
      <w:r>
        <w:rPr>
          <w:color w:val="000000"/>
          <w:kern w:val="0"/>
          <w:sz w:val="24"/>
          <w:szCs w:val="24"/>
        </w:rPr>
        <w:tab/>
        <w:t xml:space="preserve">oczyścić styki i dokręcić przewody w aparatach elektrycznych;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568" w:hanging="284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f) Zlecić wykonanie pomiarów rezystancji izolacji i skuteczności ochrony przeciwporażeniowej -w terminach wynikających z przepisów. </w:t>
      </w:r>
    </w:p>
    <w:p>
      <w:pPr>
        <w:pStyle w:val="Normal"/>
        <w:overflowPunct w:val="true"/>
        <w:autoSpaceDE w:val="false"/>
        <w:ind w:left="568" w:hanging="284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g) Sprawdzenie dźwigu w działaniu. </w:t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overflowPunct w:val="true"/>
        <w:autoSpaceDE w:val="false"/>
        <w:ind w:left="567" w:hanging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h) Usunąć wszystkie stwierdzone nieprawidłowości i usterki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mbol CE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0"/>
      </w:rPr>
    </w:pPr>
    <w:r>
      <w:rPr>
        <w:kern w:val="0"/>
      </w:rPr>
      <w:t>UMOWA …../….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kern w:val="2"/>
    </w:rPr>
  </w:style>
  <w:style w:type="character" w:styleId="StopkaZnak">
    <w:name w:val="Stopka Znak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52:00Z</dcterms:created>
  <dc:creator>Wiola</dc:creator>
  <dc:description/>
  <cp:keywords/>
  <dc:language>en-US</dc:language>
  <cp:lastModifiedBy>Bartosiak Wioletta</cp:lastModifiedBy>
  <dcterms:modified xsi:type="dcterms:W3CDTF">2018-11-21T12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