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keepLines/>
        <w:shd w:fill="auto" w:val="clear"/>
        <w:tabs>
          <w:tab w:val="clear" w:pos="708"/>
          <w:tab w:val="left" w:pos="2896" w:leader="dot"/>
        </w:tabs>
        <w:spacing w:lineRule="auto" w:line="360" w:before="0" w:after="13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Umowa nr .................../2017</w:t>
      </w:r>
    </w:p>
    <w:p>
      <w:pPr>
        <w:pStyle w:val="BodytextZnakZnak"/>
        <w:tabs>
          <w:tab w:val="clear" w:pos="708"/>
          <w:tab w:val="left" w:pos="5109" w:leader="dot"/>
        </w:tabs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a w dniu ............... 2017 roku w Warszawie, w wyniku postępowania o udzielenie zamówienia publicznego w trybie konkursu ofert pomiędzy: </w:t>
      </w:r>
    </w:p>
    <w:p>
      <w:pPr>
        <w:pStyle w:val="BodytextZnakZnak"/>
        <w:tabs>
          <w:tab w:val="clear" w:pos="708"/>
          <w:tab w:val="left" w:pos="5109" w:leader="dot"/>
        </w:tabs>
        <w:spacing w:lineRule="auto" w:line="360"/>
        <w:ind w:hanging="0"/>
        <w:jc w:val="both"/>
        <w:rPr/>
      </w:pPr>
      <w:r>
        <w:rPr>
          <w:sz w:val="24"/>
          <w:szCs w:val="24"/>
        </w:rPr>
        <w:t xml:space="preserve">Politechniką Warszawską, Wydziałem Samochodów i Maszyn Roboczych , 02-524 Warszawa, </w:t>
      </w:r>
    </w:p>
    <w:p>
      <w:pPr>
        <w:pStyle w:val="BodytextZnakZnak"/>
        <w:tabs>
          <w:tab w:val="clear" w:pos="708"/>
          <w:tab w:val="left" w:pos="5109" w:leader="dot"/>
        </w:tabs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ul. Narbutta 84, NIP: 525-000-58-34, Regon: 000001554, zwaną dalej „ZAMAWIAJĄCYM”, reprezentowaną przez: Pana prof. dr. hab. inż. Stanisława Radkowskiego Dziekana Wydziału – działającego z upoważnienia Rektora Politechniki Warszawskiej na podstawie pełnomocnictwa           nr BR-P-337/2016 z dnia 1 września 2016r.</w:t>
      </w:r>
    </w:p>
    <w:p>
      <w:pPr>
        <w:pStyle w:val="BodytextZnakZnak"/>
        <w:tabs>
          <w:tab w:val="clear" w:pos="708"/>
          <w:tab w:val="left" w:pos="5109" w:leader="dot"/>
        </w:tabs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BodytextZnakZnak"/>
        <w:tabs>
          <w:tab w:val="clear" w:pos="708"/>
          <w:tab w:val="left" w:pos="5109" w:leader="dot"/>
        </w:tabs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, z siedzibą w ........................ przy ul. ..........................., wpisaną do rejestru przedsiębiorców prowadzonego przez Sąd Rejonowy dla m. .................., ............... Wydział Gospodarczy Krajowego Rejestru Sądowego pod nr ......................., NIP: .................., REGON: ......... reprezentowanym przez: ....................................................</w:t>
      </w:r>
    </w:p>
    <w:p>
      <w:pPr>
        <w:pStyle w:val="BodytextZnakZnak"/>
        <w:tabs>
          <w:tab w:val="clear" w:pos="708"/>
          <w:tab w:val="left" w:pos="5109" w:leader="dot"/>
        </w:tabs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zwaną dalej „Wykonawcą”,</w:t>
      </w:r>
    </w:p>
    <w:p>
      <w:pPr>
        <w:pStyle w:val="BodytextZnakZnak"/>
        <w:tabs>
          <w:tab w:val="clear" w:pos="708"/>
          <w:tab w:val="left" w:pos="5109" w:leader="dot"/>
        </w:tabs>
        <w:spacing w:lineRule="auto" w:line="360"/>
        <w:ind w:hanging="0"/>
        <w:jc w:val="both"/>
        <w:rPr/>
      </w:pPr>
      <w:r>
        <w:rPr>
          <w:sz w:val="24"/>
          <w:szCs w:val="24"/>
        </w:rPr>
        <w:t>zwanymi dalej łącznie „Stronami”, a każda z osobna „Stroną”,</w:t>
      </w:r>
    </w:p>
    <w:p>
      <w:pPr>
        <w:pStyle w:val="BodytextZnakZnak"/>
        <w:shd w:fill="auto" w:val="clear"/>
        <w:tabs>
          <w:tab w:val="clear" w:pos="708"/>
          <w:tab w:val="left" w:pos="5109" w:leader="dot"/>
        </w:tabs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 następującej treści:</w:t>
      </w:r>
    </w:p>
    <w:p>
      <w:pPr>
        <w:pStyle w:val="BodytextZnakZnak"/>
        <w:shd w:fill="auto" w:val="clear"/>
        <w:tabs>
          <w:tab w:val="clear" w:pos="708"/>
          <w:tab w:val="left" w:pos="5109" w:leader="dot"/>
        </w:tabs>
        <w:spacing w:lineRule="auto" w:line="360"/>
        <w:ind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1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 Niniejsza Umowa zostaje zawarta na podstawie  art. 4 pkt 8 ustawy Prawo zamówień publicznych (</w:t>
      </w:r>
      <w:r>
        <w:rPr>
          <w:rFonts w:eastAsia="Arial Unicode MS"/>
          <w:color w:val="000000"/>
          <w:sz w:val="24"/>
          <w:szCs w:val="24"/>
          <w:lang w:val="en-US"/>
        </w:rPr>
        <w:t>Dz. U. z 2015 r., poz. 2164 z późn. zm.)</w:t>
      </w:r>
      <w:r>
        <w:rPr>
          <w:sz w:val="24"/>
          <w:szCs w:val="24"/>
        </w:rPr>
        <w:t>, w którym oferta złożona przez Wykonawcę została uznana za najkorzystniejszą.</w:t>
      </w:r>
    </w:p>
    <w:p>
      <w:pPr>
        <w:pStyle w:val="Normal"/>
        <w:spacing w:lineRule="auto" w:line="360"/>
        <w:jc w:val="both"/>
        <w:rPr>
          <w:rFonts w:eastAsia="Arial Unicode MS"/>
          <w:color w:val="000000"/>
          <w:sz w:val="24"/>
          <w:szCs w:val="24"/>
          <w:lang w:val="en-US"/>
        </w:rPr>
      </w:pPr>
      <w:r>
        <w:rPr>
          <w:sz w:val="24"/>
          <w:szCs w:val="24"/>
        </w:rPr>
        <w:t>2. Wykonawca oświadcza, że posiada uprawnienia do wykonywania robót stanowiących Przedmiot umowy.</w:t>
      </w:r>
    </w:p>
    <w:p>
      <w:pPr>
        <w:pStyle w:val="Normal"/>
        <w:widowControl w:val="false"/>
        <w:autoSpaceDE w:val="false"/>
        <w:spacing w:lineRule="auto" w:line="360"/>
        <w:ind w:left="273" w:hanging="273"/>
        <w:jc w:val="center"/>
        <w:rPr/>
      </w:pPr>
      <w:r>
        <w:rPr>
          <w:b/>
          <w:bCs/>
          <w:color w:val="000000"/>
          <w:sz w:val="24"/>
          <w:szCs w:val="24"/>
        </w:rPr>
        <w:t>§ 2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1. Przedmiotem umowy jest dobór, dostawa, montaż i uruchomienie urządzeń klimatyzacyjnych, w Budynku Wydziału Samochodów i Maszyn Roboczych Politechniki Warszawskiej w Warszawie przy ul. Narbutta 84 oraz jej serwisowanie w okresie gwarancji, zgodnie z obowiązującymi przepisami i z Ofertą Wykonawcy z dnia……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 W ramach Przedmiotu umowy Wykonawca zobowiązuję się do:</w:t>
      </w:r>
    </w:p>
    <w:p>
      <w:pPr>
        <w:pStyle w:val="Normal"/>
        <w:widowControl w:val="false"/>
        <w:autoSpaceDE w:val="false"/>
        <w:spacing w:lineRule="auto" w:line="360"/>
        <w:ind w:left="284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doboru urządzeń klimatyzacyjnych zgodnie z obowiązującymi normami oraz potrzebami Zamawiającego uwarunkowanymi sposobem użytkowania pomieszczeń, </w:t>
      </w:r>
    </w:p>
    <w:p>
      <w:pPr>
        <w:pStyle w:val="Normal"/>
        <w:widowControl w:val="false"/>
        <w:autoSpaceDE w:val="false"/>
        <w:spacing w:lineRule="auto" w:line="360"/>
        <w:ind w:left="284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dostawy, rozładunku oraz wniesienia urządzeń do pomieszczeń wskazanych przez Zamawiającego,</w:t>
      </w:r>
    </w:p>
    <w:p>
      <w:pPr>
        <w:pStyle w:val="Normal"/>
        <w:widowControl w:val="false"/>
        <w:autoSpaceDE w:val="false"/>
        <w:spacing w:lineRule="auto" w:line="360"/>
        <w:ind w:left="284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montażu urządzeń wewnątrz pomieszczeń wskazanych przez Zamawiającego oraz na dachu budynku, </w:t>
      </w:r>
    </w:p>
    <w:p>
      <w:pPr>
        <w:pStyle w:val="Normal"/>
        <w:widowControl w:val="false"/>
        <w:autoSpaceDE w:val="false"/>
        <w:spacing w:lineRule="auto" w:line="360"/>
        <w:ind w:left="284" w:hanging="11"/>
        <w:jc w:val="both"/>
        <w:rPr/>
      </w:pPr>
      <w:r>
        <w:rPr>
          <w:color w:val="000000"/>
          <w:sz w:val="24"/>
          <w:szCs w:val="24"/>
        </w:rPr>
        <w:t>4) wykonania niezbędnych prac remontowo-budowlanych związanych z montażem urządzeń,</w:t>
      </w:r>
    </w:p>
    <w:p>
      <w:pPr>
        <w:pStyle w:val="Normal"/>
        <w:widowControl w:val="false"/>
        <w:autoSpaceDE w:val="false"/>
        <w:spacing w:lineRule="auto" w:line="360"/>
        <w:ind w:left="284" w:hanging="11"/>
        <w:jc w:val="both"/>
        <w:rPr/>
      </w:pPr>
      <w:r>
        <w:rPr>
          <w:color w:val="000000"/>
          <w:sz w:val="24"/>
          <w:szCs w:val="24"/>
        </w:rPr>
        <w:t>5) posprzątania miejsca montażu oraz zagospodarowania odpadów zgodnie z ustawą z dnia 14 grudnia 2012r. o odpadach (Dz.U. z 2016r poz. 1987), a także do napraw uszkodzeń powstałych w czasie montażu lub transportu urządzeń (np. naprawa ubytków tynku, powłok malarskich, podłogi, windy).</w:t>
      </w:r>
    </w:p>
    <w:p>
      <w:pPr>
        <w:pStyle w:val="Normal"/>
        <w:widowControl w:val="false"/>
        <w:autoSpaceDE w:val="false"/>
        <w:spacing w:lineRule="auto" w:line="360"/>
        <w:ind w:left="284" w:hanging="11"/>
        <w:jc w:val="both"/>
        <w:rPr/>
      </w:pPr>
      <w:r>
        <w:rPr>
          <w:color w:val="000000"/>
          <w:sz w:val="24"/>
          <w:szCs w:val="24"/>
        </w:rPr>
        <w:t>6) bezpłatnej obsługi serwisowej w okresie gwarancji od dnia podpisania protokołu odbioru w zakresie wymaganym przez producenta. Bezpłatna obsługa serwisowa obejmuje wszystkie prace wymagane gwarancją producenta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3. Wykonawca oświadcza, iż urządzenia dostarczone w ramach realizacji umowy są fabrycznie nowe, wyprodukowane nie wcześniej niż w 2016r. oraz że urządzenia te i użyte materiały są dopuszczone do użytkowania na terenie Rzeczpospolitej Polskiej, posiadają wymagane prawem dopuszczenia, certyfikaty, atesty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Wykonanie Przedmiotu umowy winno być dokonane zgodnie z Ofertą Wykonawcy z dnia …, oraz warunkami niniejszej umowy z najwyższą starannością, w sposób niezakłócający pracy pracownikom Zamawiającego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273" w:hanging="273"/>
        <w:jc w:val="center"/>
        <w:rPr/>
      </w:pPr>
      <w:r>
        <w:rPr>
          <w:b/>
          <w:bCs/>
          <w:color w:val="000000"/>
          <w:sz w:val="24"/>
          <w:szCs w:val="24"/>
        </w:rPr>
        <w:t>§ 3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Wykonawca przystąpi do realizacji Umowy w ciągu 3 dni od podpisania Umowy, a zakończy prace w terminie 14 dni od dnia podpisania Umowy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a dzień wykonania Przedmiotu umowy ustala się dzień podpisania przez Strony protokołu odbioru należytego wykonania robót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color w:val="000000"/>
          <w:sz w:val="24"/>
          <w:szCs w:val="24"/>
        </w:rPr>
        <w:t>3. W przypadku stwierdzenia wad/usterek lub niewłaściwej jakości w trakcie odbioru Przedmiotu umowy, Wykonawca zobowiązuje się do ich usunięcia lub wymiany wadliwego elementu/urządzenia/ części urządzenia na część wolna od wad na własny koszt i ryzyko w terminie ustalonym przez Zamawiającego z uwzględnieniem czasu niezbędnego do usunięcia wad/usterek. Wszelkie koszty związane z wymianą wadliwego elementu Przedmiotu umowy, w tym kosztów transportu ponosi Wykonawc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color w:val="000000"/>
          <w:sz w:val="24"/>
          <w:szCs w:val="24"/>
        </w:rPr>
        <w:t>4. Zgłoszenie wad/usterek lub niewłaściwej jakości urządzeń nastąpi na piśmie. Do zgłaszania reklamacji Zamawiający upoważnia osobę wymienioną w ust. 6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color w:val="000000"/>
          <w:sz w:val="24"/>
          <w:szCs w:val="24"/>
        </w:rPr>
        <w:t>5. W przypadku nie usunięcia wad/usterek Przedmiotu umowy stwierdzonych podczas odbioru w terminie wskazanym w ust. 3 Zamawiający jest upoważniony do odmowy odbioru Przedmiotu umowy i odstąpienia od umowy w terminie 30 dni od terminu wskazanego w umowie w ust.3 w całości lub w części i naliczenia kar umownych zgodnie z §7 ust. 1 pkt 3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color w:val="000000"/>
          <w:sz w:val="24"/>
          <w:szCs w:val="24"/>
        </w:rPr>
        <w:t>6.   Uprawnionymi do reprezentowania Stron i odpowiedzialnymi za przebieg oraz realizację Umowy są:</w:t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) z ramienia Zamawiającego: Wioletta Bartosiak tel. 22 234 8527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) z ramienia Wykonawcy: ……………… tel……………………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273" w:hanging="27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4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Zamawiający zobowiązuje się do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) niezwłocznego wprowadzenia na teren budynku Wydziału Samochodów i Maszyn Roboczych, nie później niż w ciągu 3 dni od daty podpisania umowy w obszarze umożliwiającym wykonanie Przedmiotu umowy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) sprawdzenia przed zamontowaniem urządzeń pod kątem ich zgodności z Ofertą Wykonawcy z dnia…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) dokonania odbioru przedmiotu umowy w ciągu 3 dni od momentu zgłoszenia przez Wykonawcę gotowości odbioru prac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4) do terminowej zapłaty wynagrodzenia określonego w § 6 ust.1 Umowy na zasadach i po spełnieniu  warunków określonych w Umowie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5) niezwłocznego pisemnego albo telefonicznego, za pomocą faksu lub poczty elektronicznej zawiadomienia serwisu Wykonawcy o stwierdzonych usterkach/wadach Przedmiotu umowy, oraz okolicznościach ich ujawnienia. Zgłaszający obowiązany jest poinformować serwis wykonawcy o godzinach dostępu do uszkodzonego urządzenia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ykonawca jest zobowiązany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) w trakcie realizacji Przedmiotu umowy przestrzegać przepisów BHP i ppoż.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/>
      </w:pPr>
      <w:r>
        <w:rPr>
          <w:color w:val="000000"/>
          <w:sz w:val="24"/>
          <w:szCs w:val="24"/>
        </w:rPr>
        <w:tab/>
        <w:t>2) wykonać Przedmiot umowy zgodnie z obowiązującymi przepisami i normami, niniejsza Umow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i uzgodnieniami dokonanymi między Stronami w trakcie realizacji Umowy oraz z aktualna wiedzą i sztuką zawodowa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4) wykonać Przedmiot umowy z najwyższa starannością, w sposób niezakłócający pracy pracownikom Zamawiającego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5) zapewnić swoim pracownikom właściwe warunki do pracy w sposób bezpieczny, wyposażając ich w urządzenia ochronne przed wypadkami i środki ochronny indywidualnej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6) dostarczyć Zamawiającemu pisemną instrukcję obsługi urządzeń w języku polskim najpóźniej w dniu odbioru Przedmiotu umowy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7) zabezpieczyć teren prac przed dostępem osób trzecich w sposób zapewniający bezpieczne ich prowadzenie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/>
      </w:pPr>
      <w:r>
        <w:rPr>
          <w:color w:val="000000"/>
          <w:sz w:val="24"/>
          <w:szCs w:val="24"/>
        </w:rPr>
        <w:tab/>
        <w:t>8) prowadzić prace w sposób nie powodujący szkód, w tym zagrożenia ludzi i mienia Zamawiająceg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284" w:hanging="284"/>
        <w:jc w:val="both"/>
        <w:rPr/>
      </w:pPr>
      <w:r>
        <w:rPr>
          <w:color w:val="000000"/>
          <w:sz w:val="24"/>
          <w:szCs w:val="24"/>
        </w:rPr>
        <w:t>3. Wykonawca ponosi odpowiedzialność za mienie znajdujące się w udostępnionych mu pomieszczeniach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Wykonawca zobowiązany jest do przestrzegania porządku i ostrożności podczas montażu urządzeń nie dopuszczając do uszkodzenia dachu i stropów, uszkodzeń lub zabrudzeń ścian w udostępnionych mu pomieszczeniach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/>
      </w:pPr>
      <w:r>
        <w:rPr>
          <w:color w:val="000000"/>
          <w:sz w:val="24"/>
          <w:szCs w:val="24"/>
        </w:rPr>
        <w:t>5. Jeśli w wykonaniu prac muszą lub mogą towarzyszyć przerwy w zasilaniu elektrycznym Wykonawca jest zobowiązany termin  i zakres prac uzgodnić z Zamawiającym z minimum jednodniowym wyprzedzeniem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/>
      </w:pPr>
      <w:r>
        <w:rPr>
          <w:color w:val="000000"/>
          <w:sz w:val="24"/>
          <w:szCs w:val="24"/>
        </w:rPr>
        <w:t xml:space="preserve">6. Wykonawca bez pisemnej zgody Zamawiającego nie może powierzyć wykonania Przedmiotu umowy lub jego części innemu podwykonawcy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1. Wykonawca udziela ……miesięcznej gwarancji jakości na wykonane roboty i dostarczone urządzenia w ramach Przedmiotu umowy określonego w § 2 Umowy. (Gwarancja)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2. Wykonawca zobowiązuje się do wykonania wymaganych konserwacji i przeglądów określonych w gwarancji producenta urządzenia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3. Bieg terminu gwarancji rozpoczyna się w dniu dokonania przez Zamawiającego odbioru Przedmiotu umowy.(§ 4 ust.1 pkt 3)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4. Serwis gwarancyjny świadczony będzie w miejscu używania dostarczonego urządzenia w siedzibie Zamawiającego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5. Wykonawca zapewni przyjmowanie zgłoszeń dotyczących wad lub usterek w zakresie działania Przedmiotu umowy w dni robocze w godzinach 8.00-16.00 telefonicznie na nr tel………- faxem na nr faxu:……., -pocztą e-mail: ………….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6. Wykonawca zobowiązuje się w czasie 8 godzin pracy od zgłoszenia Zamawiającego udzielić informacji, co do sposobu i terminu usunięcia usterki. Dokonanie napraw będzie realizowane maksymalnie w ciągu 5 dni roboczych od momentu zgłoszenia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7. Dostawa i montaż nowych części w miejsce uszkodzonych bądź dostawa i montaż całych urządzeń oraz wszelkie inne koszty związane z naprawą obciążą Wykonawcę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8. Naprawy będą dokonywane w miejscu zamontowania urządzeń. W przypadku niemożliwości naprawy na miejscu i konieczności dostarczenia urządzenia do punktu serwisowego, koszty transportu pokrywa Wykonawca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9. Okres gwarancji będzie automatycznie wydłużany o czas napraw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§ 6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1. Wykonawcy za wykonanie przedmiotu umowy przysługuje wynagrodzenie w łącznej kwocie netto …………..,00 zł ( słownie: ……………..)  złotych + należny podatek VAT </w:t>
      </w:r>
      <w:r>
        <w:rPr>
          <w:rFonts w:eastAsia="Calibri"/>
          <w:color w:val="000000"/>
          <w:sz w:val="24"/>
          <w:szCs w:val="24"/>
          <w:highlight w:val="white"/>
          <w:lang w:eastAsia="en-US"/>
        </w:rPr>
        <w:t>podatek</w:t>
      </w:r>
      <w:r>
        <w:rPr>
          <w:rFonts w:eastAsia="Calibri"/>
          <w:color w:val="000000"/>
          <w:sz w:val="24"/>
          <w:szCs w:val="24"/>
          <w:lang w:eastAsia="en-US"/>
        </w:rPr>
        <w:t xml:space="preserve"> w wysokości 23%, co łącznie daje kwotę wynagrodzenia brutto ……………,00 zł. (słownie: ………………) złotych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2. Wynagrodzenie określone w ust. 1 ma charakter ryczałtowy i obejmuje całość kosztów związanych z wykonaniem Przedmiotu umow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3. Wynagrodzenie za wykonanie Przedmiotu umowy będzie płatne na podstawie faktury VAT wystawionej przez Wykonawcę po dokonaniu przez Zamawiającego odbioru Przedmiotu umow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4. Należność płatna będzie przelewem na konto Wykonawcy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ind w:left="0" w:hanging="0"/>
        <w:jc w:val="both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                     </w:t>
      </w:r>
      <w:r>
        <w:rPr>
          <w:rFonts w:eastAsia="Calibri"/>
          <w:color w:val="000000"/>
          <w:sz w:val="24"/>
          <w:szCs w:val="24"/>
          <w:lang w:eastAsia="en-US"/>
        </w:rPr>
        <w:t>………………………………………………………………</w:t>
      </w:r>
      <w:r>
        <w:rPr>
          <w:rFonts w:eastAsia="Calibri"/>
          <w:color w:val="000000"/>
          <w:sz w:val="24"/>
          <w:szCs w:val="24"/>
          <w:lang w:eastAsia="en-US"/>
        </w:rPr>
        <w:t>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ind w:left="0" w:hanging="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5. Zapłata nastąpi w ciągu 30 dni od dnia otrzymania przez Zamawiającego prawidłowo wystawionej faktury VAT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6. Za datę zapłaty uznaje się dzień obciążenia rachunku bankowego Zamawiającego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7. Zamawiający zapłaci na pisemne wezwanie Wykonawcy odsetki ustawowe za nieterminową realizację ciążących na nim płatności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§ 7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1. Zamawiający może żądać od Wykonawcy zapłaty następujących kar umownych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ind w:left="284" w:hanging="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1) za opóźnienia w oddaniu Przedmiotu umowy Wykonawca zapłaci Zamawiającemu karę w wysokości 0,2% wynagrodzenia umownego brutto, określonego w § 6 ust. 1Umowy, za każdy dzień opóźnienia, licząc od dnia następnego po upływie terminu wskazanego w umowie. W przypadku opóźnienia przekraczającego 7 dni Zamawiający może od Umowy odstąpić a Wykonawca zapłaci mu wówczas karę umowną przewidzianą w pkt. 3)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ind w:left="284" w:hanging="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2) za opóźnienia w usunięciu usterek stwierdzonych przy odbiorze lub w okresie rękojmi i gwarancji Wykonawca zapłaci Zamawiającemu kary w wysokości 0,2% wynagrodzenia umownego brutto, określonego w § 6 ust. 1 Umowy, za każdy dzień opóźnienia, licząc od dnia następnego po upływie terminu wskazanego w protokole odbioru na usunięcie wad i usterek lub terminu wskazanego w Umowie,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ind w:left="284" w:hanging="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3) za odstąpienie od Umowy przez którąkolwiek ze Stron z przyczyn leżących po stronie Wykonawcy Wykonawca zapłaci Zamawiającemu karę w wysokości 20% wynagrodzenia umownego brutto, określonego w § 6 ust. 1 Umow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2. Zamawiający jest zobowiązany wezwać Wykonawcę do niezwłocznego usunięcia wad i usterek stwierdzonych podczas odbioru i w okresie gwarancji w terminie 7 dni od wezwania. Jeśli pomimo wezwania Wykonawca nie usunie wad i usterek w wyznaczonym terminie lub dokona tego nieprawidłowo, Zamawiający może zlecić usunięcie ich osobie trzeciej na koszt Wykonawcy bez obowiązku uzyskania upoważnienia sądu. Po bezskutecznym upływie terminu usunięcia wad i usterek stwierdzonym w czasie odbioru Zamawiający ma prawo odstąpić od Umowy w terminie 14 dni. Skorzystanie przez Zamawiającego z prawa do wezwania nie pozbawia Zamawiającego prawa naliczania kar umownych określonych w ust. 1 pkt 1), 2)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3. Zamawiający może dokonać potrącenia kar umownych z płatności faktury wystawionej przez Wykonawcę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4. Jeżeli na skutek niewykonania lub nienależytego wykonania części lub całości przedmiotu umowy powstanie szkoda przewyższająca zastrzeżoną karę umowną, bądź szkoda powstanie z innych przyczyn niż te, dla których zastrzeżono karę umowną, Zamawiającemu przysługuje prawo do dochodzenia odszkodowania na zasadach ogólnych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§ 8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Wszelkie zmiany niniejszej Umowy wymagają formy pisemnej pod rygorem nieważności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§ 9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We wszystkich sprawach nieuregulowanych w niniejszej Umowie zastosowanie mają przepisy Kodeksu cywilnego i Kodeksu postępowania cywilnego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§ 10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1. Ewentualne spory powstałe na tle wykonywania przedmiotu umowy Strony rozwiązywać będą polubownie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2. W przypadku nie dojścia przez Strony do porozumienia, spory rozstrzygane będą przez sąd właściwy miejscowo dla siedziby Zamawiającego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§ 11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Strony mają obowiązek wzajemnego informowania się o wszelkich zmianach statusu prawnego swojej firmy, a także o wszczęciu postępowania upadłościowego, układowego i likwidacyjnego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§ 12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Umowę sporządzono w </w:t>
      </w:r>
      <w:r>
        <w:rPr>
          <w:rFonts w:eastAsia="Calibri"/>
          <w:color w:val="000000"/>
          <w:sz w:val="24"/>
          <w:szCs w:val="24"/>
          <w:highlight w:val="white"/>
          <w:lang w:eastAsia="en-US"/>
        </w:rPr>
        <w:t>2</w:t>
      </w:r>
      <w:r>
        <w:rPr>
          <w:rFonts w:eastAsia="Calibri"/>
          <w:color w:val="000000"/>
          <w:sz w:val="24"/>
          <w:szCs w:val="24"/>
          <w:lang w:eastAsia="en-US"/>
        </w:rPr>
        <w:t xml:space="preserve"> jednobrzmiących egzemplarzach, </w:t>
      </w:r>
      <w:r>
        <w:rPr>
          <w:rFonts w:eastAsia="Calibri"/>
          <w:color w:val="000000"/>
          <w:sz w:val="24"/>
          <w:szCs w:val="24"/>
          <w:highlight w:val="white"/>
          <w:lang w:eastAsia="en-US"/>
        </w:rPr>
        <w:t>1</w:t>
      </w:r>
      <w:r>
        <w:rPr>
          <w:rFonts w:eastAsia="Calibri"/>
          <w:color w:val="000000"/>
          <w:sz w:val="24"/>
          <w:szCs w:val="24"/>
          <w:lang w:eastAsia="en-US"/>
        </w:rPr>
        <w:t xml:space="preserve"> dla Zamawiającego i </w:t>
      </w:r>
      <w:r>
        <w:rPr>
          <w:rFonts w:eastAsia="Calibri"/>
          <w:color w:val="000000"/>
          <w:sz w:val="24"/>
          <w:szCs w:val="24"/>
          <w:highlight w:val="white"/>
          <w:lang w:eastAsia="en-US"/>
        </w:rPr>
        <w:t>1</w:t>
      </w:r>
      <w:r>
        <w:rPr>
          <w:rFonts w:eastAsia="Calibri"/>
          <w:color w:val="000000"/>
          <w:sz w:val="24"/>
          <w:szCs w:val="24"/>
          <w:lang w:eastAsia="en-US"/>
        </w:rPr>
        <w:t xml:space="preserve"> dla Wykonawc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§ 13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Integralną część niniejszej Umowy stanowi załącznik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Oferta Wykonawc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                  </w:t>
      </w:r>
      <w:r>
        <w:rPr>
          <w:rFonts w:eastAsia="Calibri"/>
          <w:color w:val="000000"/>
          <w:sz w:val="24"/>
          <w:szCs w:val="24"/>
          <w:lang w:eastAsia="en-US"/>
        </w:rPr>
        <w:t>WYKONAWCA</w:t>
        <w:tab/>
        <w:t xml:space="preserve">                                   ZAMAWIAJĄCY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708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  <w:t>Umowa nr ……………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ing3">
    <w:name w:val="Heading #3_"/>
    <w:basedOn w:val="Normal"/>
    <w:qFormat/>
    <w:pPr>
      <w:shd w:fill="FFFFFF" w:val="clear"/>
      <w:spacing w:lineRule="atLeast" w:line="0" w:before="480" w:after="180"/>
      <w:ind w:hanging="180"/>
      <w:outlineLvl w:val="2"/>
    </w:pPr>
    <w:rPr>
      <w:b/>
      <w:bCs/>
      <w:color w:val="000000"/>
      <w:sz w:val="22"/>
      <w:szCs w:val="22"/>
      <w:lang w:val="en-US"/>
    </w:rPr>
  </w:style>
  <w:style w:type="paragraph" w:styleId="BodytextZnakZnak">
    <w:name w:val="Body text_ Znak Znak"/>
    <w:basedOn w:val="Normal"/>
    <w:qFormat/>
    <w:pPr>
      <w:shd w:fill="FFFFFF" w:val="clear"/>
      <w:spacing w:lineRule="exact" w:line="235"/>
      <w:ind w:hanging="480"/>
    </w:pPr>
    <w:rPr>
      <w:color w:val="000000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41:00Z</dcterms:created>
  <dc:creator>J.Kostro</dc:creator>
  <dc:description/>
  <cp:keywords/>
  <dc:language>en-US</dc:language>
  <cp:lastModifiedBy>Wioletta</cp:lastModifiedBy>
  <cp:lastPrinted>2016-06-13T12:50:00Z</cp:lastPrinted>
  <dcterms:modified xsi:type="dcterms:W3CDTF">2017-02-17T09:13:00Z</dcterms:modified>
  <cp:revision>3</cp:revision>
  <dc:subject/>
  <dc:title>UMOWA Nr numer umowy</dc:title>
</cp:coreProperties>
</file>