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ę urządzeń klimatyzacyjnych oraz montaż i uruchomienie instalacji klimatyzacji w Gmachu Samochodów i Ciągników Politechniki Warszawski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45/1150, oferujemy wykonanie zamówienia, zgodnie z wymogami zaproszenia za cenę: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stawa klimatyzatorów: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bór urządzeń, montaż, uruchomien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 w:val="24"/>
          <w:szCs w:val="24"/>
        </w:rPr>
        <w:t>w terminie 14 dni od dnia podpisania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dzielę gwarancji na okres: ………… minimum 36 miesię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ferowany przez nas przedmiot zamówienia spełnia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data i czytelny podpis wykonawcy)</w:t>
      </w:r>
    </w:p>
    <w:sectPr>
      <w:type w:val="nextPage"/>
      <w:pgSz w:w="12240" w:h="15840"/>
      <w:pgMar w:left="993" w:right="1041" w:gutter="0" w:header="0" w:top="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9:00Z</dcterms:created>
  <dc:creator>Wioletta</dc:creator>
  <dc:description/>
  <cp:keywords/>
  <dc:language>en-US</dc:language>
  <cp:lastModifiedBy>Wioletta</cp:lastModifiedBy>
  <cp:lastPrinted>2017-02-07T16:27:00Z</cp:lastPrinted>
  <dcterms:modified xsi:type="dcterms:W3CDTF">2017-02-17T08:46:00Z</dcterms:modified>
  <cp:revision>6</cp:revision>
  <dc:subject/>
  <dc:title/>
</cp:coreProperties>
</file>