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litechnika Warszawska Wydział Samochodów i Maszyn Robocz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. Narbutta 8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02-5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arszaw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wiązując do zaproszenia o zamówieniu publicznym n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onserwację urządzeń wentylacyjnych i klimatyzacyj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sprawy: 42/1150, oferujemy wykonanie zamówienia, zgodnie z wymogami zaprosz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oferty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ówienie publiczne </w:t>
      </w:r>
      <w:r>
        <w:rPr>
          <w:rFonts w:cs="Times New Roman" w:ascii="Times New Roman" w:hAnsi="Times New Roman"/>
          <w:color w:val="000000"/>
          <w:sz w:val="24"/>
          <w:szCs w:val="24"/>
        </w:rPr>
        <w:t>w terminach podanych w zaproszeniu do składania ofer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dzielę gwarancji na okres wykonania usługi 12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Uważam się za związanego niniejszą ofertą przez okres 30 dni od upływu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Oświadczam, że zapoznałem się z treścią zaproszenia nie wnoszę żadnych zastrzeżeń oraz uzyskałem niezbędne informacje do przygotowania ofert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Oferowane przez nas usługi spełniają wymagania określone w zaprosze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Zobowiązujemy się do wykonania zamówienia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terminie oraz w sposób zgodny z warunkami  wymaganiami organizacyjny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mi w zaproszeniu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type w:val="nextPage"/>
      <w:pgSz w:w="12240" w:h="15840"/>
      <w:pgMar w:left="1417" w:right="1417" w:gutter="0" w:header="0" w:top="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44:00Z</dcterms:created>
  <dc:creator>Wioletta</dc:creator>
  <dc:description/>
  <cp:keywords/>
  <dc:language>en-US</dc:language>
  <cp:lastModifiedBy>Wioletta</cp:lastModifiedBy>
  <cp:lastPrinted>2015-02-03T16:10:00Z</cp:lastPrinted>
  <dcterms:modified xsi:type="dcterms:W3CDTF">2017-02-06T07:37:00Z</dcterms:modified>
  <cp:revision>3</cp:revision>
  <dc:subject/>
  <dc:title/>
</cp:coreProperties>
</file>