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nie dwóch pół-rocznych przeglądów technicznych Gmachu Samochodów i Ciągników oraz rocznego przeglądu technicznego hali magazynowo-warsztat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 37/1150, oferujemy wykonanie zamówienia, zgodnie z wymogami zaprosz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Wykonam zam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Cs w:val="24"/>
        </w:rPr>
        <w:t>w terminach podanych w zaproszeniu do składania ofe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Udzielę gwarancji na okres wykonania usługi 12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Oferowane przez nas usługi spełniają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Zobowiązujemy się do wykonania zamówienia 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Cs w:val="24"/>
        </w:rPr>
        <w:t xml:space="preserve"> określonymi w zaprosze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48:00Z</dcterms:created>
  <dc:creator>Wioletta</dc:creator>
  <dc:description/>
  <cp:keywords/>
  <dc:language>en-US</dc:language>
  <cp:lastModifiedBy>Wioletta</cp:lastModifiedBy>
  <cp:lastPrinted>2017-01-30T09:17:00Z</cp:lastPrinted>
  <dcterms:modified xsi:type="dcterms:W3CDTF">2017-02-01T08:56:00Z</dcterms:modified>
  <cp:revision>4</cp:revision>
  <dc:subject/>
  <dc:title/>
</cp:coreProperties>
</file>